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ИЙ ГОРОДСКОЙ 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Омска за 2016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татья 1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Утвердить отчет об исполнении бюджета города Омска за 2016 год по доходам в сумме 16 656 966 666,72 руб., по расходам в сумме 17 454 804 338,69 руб. с превышением расходов над доходами (дефицит бюджета города Омска) в сумме 797 837 671,97 руб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татья 2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показатели:</w:t>
      </w:r>
    </w:p>
    <w:p>
      <w:pPr>
        <w:pStyle w:val="Normal"/>
        <w:shd w:fill="FFFFFF" w:val="clear"/>
        <w:spacing w:lineRule="exact" w:line="322"/>
        <w:ind w:left="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 </w:t>
      </w:r>
      <w:r>
        <w:rPr>
          <w:sz w:val="28"/>
        </w:rPr>
        <w:t>доходов бюджета города Омска по кодам классификации доходов бюджетов за 2016 год согласно приложению № 1 к настоящему Решению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exact" w:line="322"/>
        <w:ind w:left="5" w:firstLine="709"/>
        <w:jc w:val="both"/>
        <w:rPr/>
      </w:pPr>
      <w:r>
        <w:rPr>
          <w:color w:val="000000"/>
          <w:sz w:val="28"/>
          <w:szCs w:val="28"/>
        </w:rPr>
        <w:t xml:space="preserve">- расходов </w:t>
      </w:r>
      <w:r>
        <w:rPr>
          <w:sz w:val="28"/>
        </w:rPr>
        <w:t>бюджета города Омска по разделам и подразделам классификации расходов бюджетов за 2016 год согласно приложению №</w:t>
      </w:r>
      <w:r>
        <w:rPr>
          <w:sz w:val="28"/>
          <w:lang w:val="en-US"/>
        </w:rPr>
        <w:t> </w:t>
      </w:r>
      <w:r>
        <w:rPr>
          <w:sz w:val="28"/>
        </w:rPr>
        <w:t>2 к настоящему Решению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 </w:t>
      </w:r>
      <w:r>
        <w:rPr>
          <w:color w:val="000000"/>
          <w:sz w:val="28"/>
          <w:szCs w:val="28"/>
        </w:rPr>
        <w:t xml:space="preserve">расходов </w:t>
      </w:r>
      <w:r>
        <w:rPr>
          <w:sz w:val="28"/>
        </w:rPr>
        <w:t>бюджета города Омска по целевым статьям (муниципальным программам и непрограммным направлениям деятельности), группам видов расходов классификации расходов бюджетов за 2016 год согласно приложению №</w:t>
      </w:r>
      <w:r>
        <w:rPr>
          <w:sz w:val="28"/>
          <w:lang w:val="en-US"/>
        </w:rPr>
        <w:t> </w:t>
      </w:r>
      <w:r>
        <w:rPr>
          <w:sz w:val="28"/>
        </w:rPr>
        <w:t>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</w:rPr>
        <w:t>- </w:t>
      </w:r>
      <w:r>
        <w:rPr>
          <w:color w:val="000000"/>
          <w:sz w:val="28"/>
          <w:szCs w:val="28"/>
        </w:rPr>
        <w:t xml:space="preserve">расходов </w:t>
      </w:r>
      <w:r>
        <w:rPr>
          <w:sz w:val="28"/>
        </w:rPr>
        <w:t>бюджета города Омска по ведомственной структуре расходов бюджета города Омска за 2016 год согласно приложению №</w:t>
      </w:r>
      <w:r>
        <w:rPr>
          <w:sz w:val="28"/>
          <w:lang w:val="en-US"/>
        </w:rPr>
        <w:t> </w:t>
      </w:r>
      <w:r>
        <w:rPr>
          <w:sz w:val="28"/>
        </w:rPr>
        <w:t>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</w:rPr>
        <w:t>- адресной инвестиционной программы города Омска за 2016 год согласно приложению № 5 к настоящему Решению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 источников финансирования дефицита бюджета города Омска по кодам классификации источников финансирования дефицитов бюджетов за 2016 год согласно приложению № 6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</w:rPr>
        <w:t>- Программы муниципальных заимствований города Омска за 2016 год согласно приложению № 7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</w:rPr>
        <w:t>- Программы муниципальных гарантий за 2016 год согласно приложению № 8 к настоящему Реше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татья 3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стоящее Решение подлежит официальному опубликова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Мэр города Омска</w:t>
      </w:r>
      <w:r>
        <w:rPr>
          <w:sz w:val="28"/>
          <w:szCs w:val="28"/>
        </w:rPr>
        <w:tab/>
        <w:tab/>
        <w:tab/>
        <w:tab/>
        <w:tab/>
        <w:t xml:space="preserve">                  В.В. Дворак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</w:rPr>
      </w:pPr>
      <w:r>
        <w:rPr>
          <w:sz w:val="28"/>
        </w:rPr>
        <w:t xml:space="preserve">Пояснительная записка к </w:t>
      </w:r>
      <w:r>
        <w:rPr>
          <w:sz w:val="28"/>
          <w:szCs w:val="28"/>
        </w:rPr>
        <w:t>проекту Решения Омского городского Совета «Об исполнении бюджета города Омска за 2016 год</w:t>
      </w:r>
      <w:r>
        <w:rPr>
          <w:color w:val="000000"/>
          <w:sz w:val="28"/>
          <w:szCs w:val="28"/>
        </w:rPr>
        <w:t>»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Исполнение бюджета города Омска в 2016 году осуществлялось в соответствии с Решением Омского городского Совета от 16</w:t>
      </w:r>
      <w:r>
        <w:rPr>
          <w:sz w:val="28"/>
          <w:szCs w:val="28"/>
        </w:rPr>
        <w:t>.12.2015 № 402 «</w:t>
      </w:r>
      <w:r>
        <w:rPr>
          <w:color w:val="000000"/>
          <w:sz w:val="28"/>
          <w:szCs w:val="28"/>
        </w:rPr>
        <w:t xml:space="preserve">О бюджете города Омска на 2016 год и плановый период 2017 и 2018 годов» </w:t>
      </w:r>
      <w:r>
        <w:rPr>
          <w:sz w:val="28"/>
          <w:szCs w:val="28"/>
        </w:rPr>
        <w:t xml:space="preserve">(далее – Решение о бюджете) </w:t>
      </w:r>
      <w:r>
        <w:rPr>
          <w:color w:val="000000"/>
          <w:sz w:val="28"/>
          <w:szCs w:val="28"/>
        </w:rPr>
        <w:t>с учетом изменений, внесенных Решениями Омского городского Совета от 17.02.2016 № 424, от 20.04.2016 № 437, от 15.06.2016 № 453, от 20.07.2016 № 460, от 28.09.2016 № 475, от 26.10.2016 № 478, от 23.11.2016 № 483, от 14.12.2016 № 491, от 25.01.2017 № 499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 частью 3 статьи 12 Решения о бюджете 25.01.2017 внесены последние изменения в плановые назначения по доходам и расходам бюджета города Омска на 2016 год за счет поступлений целевого характера на сумму 543 847 892,40 руб. В результате параметры бюджета города Омска на 2016 год составил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доходы – 16 777 939 448,11 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расходы – 17 701 634 621,95 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дефицит – 923 695 173,84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бюджета города Омска за 2016 год характеризуется следующими показателя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 поступление по доходам – 16 656 966 666,72 руб. или 99,3 % от прогноза годовых поступлений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 исполнение по расходам – 17 454 804 338,69 руб. или 98,6 % от плановых назначений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дефицит – 797 837 671,97 руб. или 86,4 % от плановых назначений.</w:t>
      </w:r>
    </w:p>
    <w:p>
      <w:pPr>
        <w:pStyle w:val="Heading"/>
        <w:spacing w:lineRule="auto" w:line="240"/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spacing w:lineRule="auto" w:line="240"/>
        <w:rPr>
          <w:b w:val="false"/>
          <w:b w:val="false"/>
        </w:rPr>
      </w:pPr>
      <w:r>
        <w:rPr>
          <w:b w:val="false"/>
        </w:rPr>
        <w:t>1. Доход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2016 год доходы бюджета города Омска поступили в объеме 16 656 966 666,72 руб. или 99,3 % от прогноза на 2016 год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налоговые доходы – 5 624 601 738,52 руб. (удельный вес в общем объеме поступлений – 33,8 %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неналоговые доходы – 2 137 502 029,71 руб. (удельный вес в общем объеме поступлений – 12,8 %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безвозмездные поступления – 8 894 862 898,49 руб.</w:t>
      </w:r>
      <w:r>
        <w:rPr/>
        <w:t xml:space="preserve"> </w:t>
      </w:r>
      <w:r>
        <w:rPr>
          <w:sz w:val="28"/>
          <w:szCs w:val="28"/>
        </w:rPr>
        <w:t>(удельный вес в общем объеме поступлений – 53,4 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сравнению с 2015 годом поступления в бюджет города Омска увеличились на 7,9 % (на 1 217 304 030,01 руб.), что обусловлено ростом неналоговых доходов (на 200 968 822,27 руб.) и безвозмездных поступлений от других бюджетов (на 1 169 894 424,12 руб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этом по налоговым доходам за 2016 год поступление составило 5 624 601 738,52 руб. (101,0 % от прогноза). По сравнению с 2015 годом налоговые доходы сократились на 2,7 % или на 153 559 216,38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труктуре налоговых платежей основную долю составляют налог на доходы физических лиц (удельный вес – 63,8 %), единый налог на вмененный доход для отдельных видов деятельности (14,5 %) и земельный налог (12,1 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сполнение по налогу на доходы физических лиц в 2016 году составило 3 586 319 573,86 руб. (100,7 % от прогноза на 2016 год). По сравнению с 2015 годом указанные поступления возросли на 4,9 % или на 167 254 023,50 руб., что связано с ростом средней заработной платы. По данным территориального органа Федеральной службы государственной статистики по Омской области средняя номинальная начисленная заработная плата работников организаций города Омска за январь – декабрь 2016 года увеличилась по сравнению с аналогичным периодом 2015 года на 5,7 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 поступили в бюджет города Омска в 2016 году в сумме 74 152 155,29 руб. (99,9 % от прогноза на 2016 год). По сравнению с 2015 годом поступления увеличились на 45,9 % или на 23 312 473,54 руб., что связано с ростом ставок акцизов на бензин и дизельное топливо в среднем в 1,5 раза (Федеральный закон от 23.11.2015 № 323-ФЗ «О внесении изменений в часть вторую Налогового кодекса Российской Федерации» и Федеральный закон от 29.02.2016 № 34-ФЗ «О внесении изменения в статью 193 части второй Налогового кодекса Российской Федерации») при одновременном снижении норматива отчислений указанных платежей в консолидированный бюджет Омской области на 12,0 % (Федеральный закон от 23.05.2016 № 145-ФЗ «О внесении изменений в Бюджетный кодекс Российской Федерации и статью 6 Федерального закона «О внесении изменений в Бюджетный кодекс Российской Федерации и статью 30 Федерального закона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диный налог на вмененный доход для отдельных видов деятельности поступил в бюджет города Омска в 2016 году в сумме 817 162 852,48 руб. (100,7 % от прогноза на 2016 год). По сравнению с 2015 годом указанные поступления сократились на 8,3 % или на 74 063 062,15 руб., что объясняется установлением в 2016 году размера коэффициента-дефлятора К1 для расчета единого налога на вмененный доход на уровне 2015 года (Федеральный закон от 29.12.2015 № 386-ФЗ «Об установлении коэффициента-дефлятора на 2016 год и о внесении изменений в отдельные законодательные акты Российской Федерации») при сохранении добровольного порядка применения данной системы налогооблож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диный сельскохозяйственный налог в 2016 году поступил в сумме 23 986 471,84 руб. (101,6 % от прогноза на 2016 год). По сравнению с 2015 годом поступления уменьшились на 15,9 % или на 4 530 892,81 руб., что связано с опережающим ростом расходов сельхозпроизводителей (за 2015 год расходы выросли на 22,2 %, доходы – на 7,3 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лог, взимаемый в связи с применением патентной системы налогообложения, поступил в 2016 году в сумме 46 246 087,67 руб. (112,6 % от прогноза на 2016 год). По сравнению с 2015 годом поступления увеличились на 30,3 % или на 10 741 155,70 руб., что обусловлено ростом количества выданных патентов на право применения патентной системы налогообложения. В 2015 году выдано 1 100 патентов, в 2016 году – 2 211 пат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лог на имущество физических лиц поступил в 2016 году в сумме 201 479 911,50 руб. (99,0 % от прогноза на 2016 год). По сравнению с 2015 годом поступления увеличились на 47,6 % или на 65 010 306,60 руб., что связано с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применением коэффициента-дефлятора к суммарной инвентаризационной стоимости объектов налогообложения в размере 1,147, установленного приказом Министерства экономического развития Российской Федерации от 29.10.2014 № 685 «Об установлении коэффициентов-дефляторов на 2015 год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увеличением ставок налога на имущество физических лиц с 01.01.2015 в соответствии с Решением Омского городского Совета от 26.11.2014 № 283 «О налоге на имущество физических лиц» (на 11,0 % для объектов суммарной инвентаризационной стоимостью до 300 000,00 руб., и на 50 % − свыше 300 000,00 руб.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емельный налог в 2016 году поступил в объеме 678 944 337,28 руб. (102,8 % от прогноза на 2016 год). По сравнению с 2015 годом поступления по земельному налогу сократились на 33,1 % или на 336 382 216,75 руб., что объясняется снижением кадастровой стоимости земельных участков, расположенных на территории города Омска, в соответствии с приказом Министерства имущественных отношений Омской области от 20.11.2014 № 50-п «Об утверждении результатов определения кадастровой стоимости земельных участков в составе земель населенных пунктов Омской област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осударственная пошлина за 2016 год поступила в объеме 196 246 827,36 руб. (101,4 % от прогноза на 2016 год). По сравнению с 2015 годом в бюджет города Омска зачислено указанных платежей на 2,4 % или на 4 877 797,18 руб. меньше, что связано с сокращением поступлений государственной пошлины по делам, рассматриваемым в судах общей юрисдикции, мировыми судь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долженность и перерасчеты по отмененным налогам, сборам и иным обязательным платежам поступили в бюджет города Омска в 2016 году в сумме 63 521,24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налоговые доходы за 2016 год в бюджет города Омска поступили в объеме 2 137 502 029,71 руб., что составляет 97,0% от прогноза на 2016 год. По сравнению с 2015 годом поступления увеличились на 10,4 % или на 200 968 822,27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труктуре неналоговых платежей основную долю в 2016 году составляют доходы от использования имущества, находящегося в государственной и муниципальной собственности (удельный вес – 54,7 %), прочие неналоговые доходы (17,5 %), поступления штрафов, санкций и возмещений ущерба (15,4 %) и доходы от продажи материальных и нематериальных активов (10,7 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оходы от использования имущества в 2016 году получены в объеме 1 169 818 539,87 руб. (91,1 % от прогноза на 2016 год). По сравнению с 2015 годом поступления сократились на 9,4 % или на 121 334 429,02 ру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ы в виде дивидендов по акциям, принадлежащим городу Омску, составили 268,22 руб. – поступления от публичного акционерного общества «Федеральная сетевая компания Единой энергетической системы» (размер пакета акций Администрации города Омска составляет 0,000002 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оходы, получаемые в виде арендной платы за земельные участки, в 2016 году составили 761 699 355,52 руб. По сравнению с 2015 годом указанные поступления сократились на 8,8 % или на 73 061 000,35 руб., что объясняется снижением кадастровой стоимости земельных участков, сокращением количества договоров аренды земельных участков в результате перезаключения договоров аренды земельных участков на договоры размещения нестационарных торговых объектов и окончанием сроков строительств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оходы от сдачи в аренду муниципального имущества в 2016 году составили 370 650 313,90 руб. По сравнению с 2015 годом данные доходы уменьшились на 1,6 % или на 5 890 337,82 руб., что обусловлено уменьшением поступлений по договорам аренды муниципального недвижимого имущества водопроводно-канализационного хозяйства города Омска (поступления указанных доходов в 2016 году составили 204 616 297,91 руб., в 2015 году – 209 871 056,11 руб.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, в 2016 году поступила в объеме 478 841,28 руб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униципальными унитарными предприятиями города Омска в 2016 году перечислена в доход бюджета города Омска часть прибыли, остающаяся после уплаты налогов и иных обязательных платежей, в сумме 12 921 627,00 руб. (99,4 % от прогноз на 2016 год). По сравнению с 2015 годом доходы от перечисления части прибыли возросли в 2,3 раза или на 9 037 574,00 руб., что связано с погашением МУП города Омска «Тепловая компания» задолженности прошлых лет в сумме 6 567 580,00 руб. Кроме того, увеличились перечисления части прибыли МУП города Омска «Муниципальные рынки» (в 2016 году перечислено в бюджет города Омска 4 287 977,00 руб., что в 1,6 раза больше, чем в 2015 году) и МУП «Пассажирсервис» (в 2016 году перечислено в бюджет города Омска 1 314 884,00 руб., что в 9,1 раза больше, чем в 2015 году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коду доходов «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» в 2016 году уточнены назначения платежей прошлых лет в сумме 1 897 729,29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чие поступления от использования имущества, находящегося в собственности города Омска, составили 25 965 863,24 руб. (108,5 % от прогноза на 2016 год), 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 средства по договорам социального найма жилых помещений муниципального жилищного фонда – 19 416 297,32 руб.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 средства по договорам коммерческого найма жилых помещений муниципального жилищного фонда – 1 974 754,75 руб.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средства по соглашениям об установлении сервитутов – 4 069 440,70 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плата по концессионному соглашению – 799 392,00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компенсация за имущество в доле общего имущества многоквартирного дома при переводе из нежилого фонда – 167 998,54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уточнено назначение платежей прошлых лет – 462 020,07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сравнению с 2015 годом прочие поступления от использования имущества сократились на 65,6 % или на 49 556 325,66 руб., что обусловлено изменением порядка отражения платы по договорам на установку и эксплуатацию рекламных конструкций, на размещение рекламного изображения на муниципальном транспорте (с 01.01.2016 отражаются по виду доходов «Прочие неналоговые доходы»), начисления стоимости неосновательного обогащения от размещения рекламных конструкций и использования нежилых помещений без правоустанавливающих документов (с 01.01.2016 отражаются по виду доходов «Прочие поступления от денежных взысканий (штрафов)»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ата за негативное воздействие на окружающую среду поступила в 2016 году в объеме 28 504 805,14 руб. (97,2 % от прогноза на 2016 год). По сравнению с 2015 годом указанные поступления уменьшились на 32,7 % или на 13 875 918,28 руб., что объясняется выносом полигонов твердых бытовых отходов с территории города Омс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ходы от оказания платных услуг (работ) и компенсации затрат государства в 2016 году составили 8 175 495,53 руб. (100,2 % от прогноза на 2016 год), 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доходы от оказания платных услуг (работ) получателями средств бюджетов городских округов – 1 086 304,54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доходы, поступающие в порядке возмещения расходов, понесенных в связи с эксплуатацией имущества городских округов, – 4 387 514,29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доходы от компенсации затрат бюджетов городских округов – 2 701 676,70 руб., из них: 1 952 161,76 руб. составили доходы от возврата дебиторской задолженности прошлых лет, 487 733,17 руб. − возврат остатков субсидий и субвенций прошлых лет, 143 077,18 руб. – доходы от компенсации затрат на оплату услуг связи, 99 940,99 руб. − возмещение стоимости работ по демонтажу рекламных конструкций, установленных без разрешения, 17 000,00 руб.− возмещение судебных расходов, 1 763,60 руб. − возмещение затрат на приобретение трудовых книж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сравнению с 2015 годом доходы от оказания платных услуг (работ) и компенсации затрат государства сократились на 67,4 % или на 16 867 970,38 руб., что связано с уменьшением поступления доходов от возврата дебиторской задолженности прошлых лет на 14 308 927,57 руб. и доходов от возврата остатков субсидий и субвенций прошлых лет на 4 306 654,61 руб. В то же время доходы от оказания платных услуг казенными учреждениями возросли в 3,9 раза или на 804 926,24 руб., доходы, поступающие в порядке возмещения расходов, понесенных в связи с эксплуатацией имущества городских округов, увеличились на 27,5 % или на 945 841,85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ходы от продажи материальных и нематериальных активов в 2016 году поступили в объеме 228 180 286,73 руб. (106,2 % от прогноза на 2016 год). По сравнению с 2015 годом поступления доходов сократились на 10,2 % или на 25 829 053,82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оходы от продажи квартир за 2016 год зачислены в бюджет города Омска в объеме 24 884 767,83 руб. (107,1 % от прогноза на 2016 год). По сравнению с 2015 годом поступления уменьшились на 14,0 % или на 4 046 453,71 руб., что связано с несвоевременным внесением платы по договорам купли-продажи покупателями жилых помещений муниципального коммерческого жилищного фонд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ходы от реализации муниципального имущества в 2016 году зачислены в объеме 72 865 136,93 руб. (105,0 % от прогноза на 2016 год). По сравнению с 2015 годом поступления указанных доходов сократились на 17,7 % или на 15 680 111,17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исле доходов от реализации муниципального имущества в доход бюджета города Омска поступил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доходы от продажи недвижимого имущества субъектам малого и среднего предпринимательства в рамках реализации преимущественного права на приобретение арендуемого имущества в сумме 67 729 551,85 руб. По сравнению с 2015 годом поступления указанных доходов сократились на 16,1 % или на 12 965 103,78 руб., что связано с уменьшением количества заключенных договоров купли-продажи нежилых помещений в порядке реализации Федерального закона от 22.07.2008 № 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на 01.01.2016 действовал 71 договор купли-продажи нежилых помещений, на 01.01.2017 – 67 договоров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доходы от реализации муниципального имущества по Программе приватизации муниципального имущества города Омска на 2016 год в сумме 3 352 621,78 руб. (22,35 % от суммы, утвержденной Решением Омского городского Совета от 08.07.2015 № 353 «Об утверждении Программы приватизации муниципального недвижимого имущества города Омска на 2016 год и плановый период 2017 и 2018 годов»). В течение 2016 года проведено 9 аукционов, 8 конкурсов и 10 продаж посредством публичного предложения. Выставлено на торги 45 объектов общей площадью                        13 415,9 кв. м, из них 11 объектов предложены к продаже с выкупом земельных участков общей площадью 24 234,0 кв. м. По результатам проведения торгов в 2016 году заключено 6 договоров купли-продажи объектов, из них 4 договора с выкупом земельных участков. Общая площадь проданных объектов – 1 654,8 кв. м, цена продажи объектов − 3 352 432,70 руб., общая площадь земельных участков – 8 954,0 кв. м, выкупная стоимость земельных участков − 8 746 049,00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ходы от продажи земельных участков, находящихся в государственной и муниципальной собственности, в 2016 году поступили в объеме 130 430 381,97 руб. (106,8 % от прогноза на 2016 год). По сравнению с 2015 годом поступления указанных доходов сократились на 4,5 % или на 6 102 488,94 руб. за счет уменьшения количества договоров купли-продажи земельных участков и площади реализуемых земельных участков. В 2016 году заключено 798 договоров купли-продажи земельных участков под объектами недвижимости, находящимися в собственности покупателя, общей площадью 1 987,8 тыс. кв. м и 3 договора купли-продажи земельных участков в целях индивидуального жилищного строительства с аукциона общей площадью 2,9 тыс. кв. м. В 2015 году заключено 1 222 договора купли-продажи земельных участков под объектами недвижимости общей площадью 1 044,2 тыс. кв. м и 11 договоров купли-продажи земельных участков с аукциона общей площадью 55,91 тыс. кв. 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, в 2016 году поступила в объеме 2 712 250,89 руб. (143,4 % от прогноза на 2016 год). Денежные средства поступили по 42 соглашениям, заключенным в отчетном го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тивные платежи и сборы зачислены в бюджет города Омска в 2016 году в объеме 101 600,00 руб. (101,6 % от прогноза на 2016 год). По сравнению с 2015 годом поступления возросли на 37,3 % или на 27 600,00 руб., что объясняется увеличением количества обращений за предоставлением сведений информационной системы обеспечения градостроительной деятельности города Омс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нежные взыскания (штрафы) поступили в 2016 году в сумме 328 193 793,83 руб. (105,4 % от прогноза на 2016 год). Поступления денежных взысканий (штрафов) увеличились по сравнению с 2015 годом на 5,4 % или на 16 714 301,98 руб. Увеличение поступлений обусловлено взиманием неосновательного обогащения за самовольное размещение нестационарных торговых объектов в сумме 45 074 361,63 руб. в соответствии с изменениями, внесенными постановлением Администрации города Омска от 14.01.2016 № 18-п в постановление Администрации города Омска от 23.12.2014 № 1812-п «О размещении нестационарных торговых объектов на территории города Омск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чие неналоговые доходы в 2016 году составили 374 648 230,52 руб. (105,0 % от прогноза на 2016 год), из ни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доходы от размещения рекламы – 225 040 205,79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доходы от размещения нестационарных торговых объектов – 149 433 641,56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перечисление в бюджет города Омска задатков на участие в аукционе на право аренды муниципального имущества и на право размещения нестационарных торговых объектов в результате отказа участников от заключения договоров – 112 836,57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доходы от утилизации материальных запасов, не находящихся на балансе учреждений, – 151 872,16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возврат страховых премий ОСАГО при досрочном прекращении страхования – 9 705,37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возврат остатков средств при реорганизации бюджетного   учреждения – 2 349,52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уточнены назначение платежей прошлых лет – 102 380,45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очнено назначение платежей прошлых лет, отраженных по коду «Невыясненные поступления», в сумме 120 721,91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2015 годом прочие неналоговые доходы возросли в 24,2 раза или на 359</w:t>
      </w:r>
      <w:r>
        <w:rPr>
          <w:rFonts w:cs="Arial" w:ascii="Arial" w:hAnsi="Arial"/>
          <w:sz w:val="28"/>
          <w:szCs w:val="28"/>
        </w:rPr>
        <w:t> </w:t>
      </w:r>
      <w:r>
        <w:rPr>
          <w:sz w:val="28"/>
          <w:szCs w:val="28"/>
        </w:rPr>
        <w:t>183</w:t>
      </w:r>
      <w:r>
        <w:rPr>
          <w:rFonts w:cs="Arial" w:ascii="Arial" w:hAnsi="Arial"/>
          <w:sz w:val="28"/>
          <w:szCs w:val="28"/>
        </w:rPr>
        <w:t> </w:t>
      </w:r>
      <w:r>
        <w:rPr>
          <w:sz w:val="28"/>
          <w:szCs w:val="28"/>
        </w:rPr>
        <w:t>918,72 руб., что объясняется поступлением с 01.01.2016 платы по договорам на установку и эксплуатацию рекламных конструкций, на размещение рекламного изображения на муниципальном транспорте, платы за размещение нестационарных торговых объектов. В 2016 году были проведены 3 аукциона по продаже права на заключение договора на установку и эксплуатацию рекламных конструкций (выставлено на торги 1 162 рекламных конструкций, размещено 990 рекламных конструкций), 70 аукционов на право заключения договоров на размещение нестационарных торговых объектов (выставлено на торги 1 169 объектов, по результатам торгов заключено 554 договора площадью 7767,5 кв. м). Кроме того, в соответствии с п. 24 Порядка размещении нестационарных торговых объектов на территории города Омска, утвержденного постановлением Администрации города Омска от 23.12.2014 № 1812-п, заключено 919 договора на размещение нестационарных торговых объектов без проведения торг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кода невыясненных поступлений уточнено назначение платежей прошлых лет в сумме 120</w:t>
      </w:r>
      <w:r>
        <w:rPr>
          <w:rFonts w:cs="Arial" w:ascii="Arial" w:hAnsi="Arial"/>
          <w:sz w:val="28"/>
          <w:szCs w:val="28"/>
        </w:rPr>
        <w:t> </w:t>
      </w:r>
      <w:r>
        <w:rPr>
          <w:sz w:val="28"/>
          <w:szCs w:val="28"/>
        </w:rPr>
        <w:t>721,91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 безвозмездных поступлений в 2016 году составил 8 894 862 898,49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 вышестоящих бюджетов получено 8 863 246 783,94 руб.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субсидии в сумме 2 801 126 178,83 руб. (96,3 % от прогноза на 2016 год). Неисполнение прогноза на 2016 год составило 3,7 % или 106 361 191,00 руб., в том числе: 57 594 554,14 руб. − субсидии на обеспечение мероприятий по переселению граждан из аварийного жилого фонда, 25 238 194,58 руб. − субсидии на софинансирование расходов по строительству, реконструкции зданий и сооружений учреждений культуры, 12 431 831,02 руб. − субсидии на строительство и реконструкцию автомобильных дорог общего пользования местного значения, 11 096 611,26 руб. − субсидии на капитальный ремонт и ремонт автомобильных дорог общего поль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субвенции бюджетам на исполнение переданных государственных полномочий в сумме 5 553 615 649,10 руб. (100,0 % от прогноза на 2016 год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 иные межбюджетные трансферты в сумме 508 504 956,01 руб. (99,96 % от прогноза на 2016 год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ходы от возврата бюджетными учреждениями остатков субсидий прошлых лет составили 48 667 075,07 руб. (136,6 % от прогноза на 2016 год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уществлен возврат остатков субсидий, субвенций и иных межбюджетных трансфертов, имеющих целевое назначение, прошлых лет из бюджета города Омска в областной бюджет в сумме 17 050 960,52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lef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сходы</w:t>
      </w:r>
    </w:p>
    <w:p>
      <w:pPr>
        <w:pStyle w:val="TextBodyIndent"/>
        <w:suppressAutoHyphens w:val="true"/>
        <w:ind w:lef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по расходам бюджета города Омска на 2016 год утверждены в разрезе главных распорядителей средств бюджета города Омска, разделов, подразделов, целевых статей (муниципальных программ и непрограммных направлений деятельности) и групп (подгрупп) видов расходов классификации расходов бюдже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За 2016 год бюджет города Омска по расходам исполнен в объеме </w:t>
      </w:r>
      <w:r>
        <w:rPr>
          <w:sz w:val="28"/>
          <w:szCs w:val="28"/>
        </w:rPr>
        <w:t xml:space="preserve">17 454 804 338,69 </w:t>
      </w:r>
      <w:r>
        <w:rPr>
          <w:color w:val="000000"/>
          <w:sz w:val="28"/>
          <w:szCs w:val="28"/>
        </w:rPr>
        <w:t>руб. (98,6 %</w:t>
      </w:r>
      <w:r>
        <w:rPr>
          <w:sz w:val="28"/>
          <w:szCs w:val="28"/>
        </w:rPr>
        <w:t xml:space="preserve"> от плановых назначений</w:t>
      </w:r>
      <w:r>
        <w:rPr>
          <w:color w:val="000000"/>
          <w:sz w:val="28"/>
          <w:szCs w:val="28"/>
        </w:rPr>
        <w:t xml:space="preserve">). Данные в разрезе </w:t>
      </w:r>
      <w:r>
        <w:rPr>
          <w:sz w:val="28"/>
          <w:szCs w:val="28"/>
        </w:rPr>
        <w:t>разделов классификации расходов бюджетов представлены следующим образ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б исполнении бюджета города Омска з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зрезе разделов классификации расходов бюджетов</w:t>
      </w:r>
    </w:p>
    <w:p>
      <w:pPr>
        <w:pStyle w:val="Normal"/>
        <w:ind w:right="-6" w:firstLine="708"/>
        <w:jc w:val="right"/>
        <w:rPr/>
      </w:pPr>
      <w:r>
        <w:rPr/>
        <w:t>руб.</w:t>
      </w:r>
    </w:p>
    <w:tbl>
      <w:tblPr>
        <w:tblW w:w="9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"/>
        <w:gridCol w:w="1260"/>
        <w:gridCol w:w="1193"/>
        <w:gridCol w:w="1134"/>
        <w:gridCol w:w="1260"/>
        <w:gridCol w:w="1150"/>
        <w:gridCol w:w="1134"/>
        <w:gridCol w:w="666"/>
      </w:tblGrid>
      <w:tr>
        <w:trPr>
          <w:tblHeader w:val="true"/>
          <w:trHeight w:val="61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Наименование кодов классификации расходов бюджетов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раз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тверждено на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2016 год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в том числе за сче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Исполнено за 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2016 год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в том числе за счет 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роцент исполне-ния</w:t>
            </w:r>
          </w:p>
        </w:tc>
      </w:tr>
      <w:tr>
        <w:trPr>
          <w:tblHeader w:val="true"/>
          <w:trHeight w:val="57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налоговых, неналоговых доходо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оступлений целевого характер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налоговых, неналоговых доходо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поступлений целевого </w:t>
            </w:r>
          </w:p>
          <w:p>
            <w:pPr>
              <w:pStyle w:val="Normal"/>
              <w:ind w:left="-108" w:right="-108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характера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бщегосударствен-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 473 986 533,07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 465 728 012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 258 520,2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 435 355 664,4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 427 380 873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 974 790,72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4</w:t>
            </w:r>
          </w:p>
        </w:tc>
      </w:tr>
      <w:tr>
        <w:trPr>
          <w:trHeight w:val="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 010 800 041,14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 308 232 013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1 702 568 027,8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 980 906 826,99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 301 878 080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 679 028 746,38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,0</w:t>
            </w:r>
          </w:p>
        </w:tc>
      </w:tr>
      <w:tr>
        <w:trPr>
          <w:trHeight w:val="12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 844 948 054,3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9 582 989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5 365 065,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 740 861 879,4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7 957 402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2 904 477,4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4</w:t>
            </w:r>
          </w:p>
        </w:tc>
      </w:tr>
      <w:tr>
        <w:trPr>
          <w:trHeight w:val="162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 742 589 727,3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3 033 631 052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 708 958 674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 714 813 915,1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 008 071 204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 706 742 710,2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,7</w:t>
            </w:r>
          </w:p>
        </w:tc>
      </w:tr>
      <w:tr>
        <w:trPr>
          <w:trHeight w:val="126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ультура,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 027 393 179,2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2 703 779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4 689 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1 732 678,2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2 281 472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 451 205,4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5</w:t>
            </w:r>
          </w:p>
        </w:tc>
      </w:tr>
      <w:tr>
        <w:trPr>
          <w:trHeight w:val="17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1 181 394,3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138 141 766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3 039 628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7 952 927,2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 683 718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0 269 208,7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,4</w:t>
            </w:r>
          </w:p>
        </w:tc>
      </w:tr>
      <w:tr>
        <w:trPr>
          <w:trHeight w:val="12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7 578 692,3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4 578 692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 0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4 370 206,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1 370 206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 000 00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,4</w:t>
            </w:r>
          </w:p>
        </w:tc>
      </w:tr>
      <w:tr>
        <w:trPr>
          <w:trHeight w:val="1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редства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 157 000,0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 157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 157 000,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 157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0</w:t>
            </w:r>
          </w:p>
        </w:tc>
      </w:tr>
      <w:tr>
        <w:trPr>
          <w:trHeight w:val="26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8 000 000,0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8 000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3 653 241,1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3 653 241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,1</w:t>
            </w:r>
          </w:p>
        </w:tc>
      </w:tr>
      <w:tr>
        <w:trPr>
          <w:trHeight w:val="122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Итого расходов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 701 634 621,9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 585 755 305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 115 879 316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17 454 804 338,6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 475 433 199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 979 371 138,9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6</w:t>
            </w:r>
          </w:p>
        </w:tc>
      </w:tr>
    </w:tbl>
    <w:p>
      <w:pPr>
        <w:pStyle w:val="Normal"/>
        <w:ind w:right="7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7" w:firstLine="708"/>
        <w:jc w:val="both"/>
        <w:rPr/>
      </w:pPr>
      <w:r>
        <w:rPr>
          <w:color w:val="000000"/>
          <w:sz w:val="28"/>
          <w:szCs w:val="28"/>
        </w:rPr>
        <w:t>На отрасли социальной сферы (образование, культура, кинематография, социальная политика, физическая культура и спорт) направлены средства в объеме 10 758 869 726,78 руб. или 61,6 % от общей суммы произведенных расходов в отчетном периоде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На финансирование отраслей производственной сферы (национальная экономика, жилищно-коммунальное хозяйство) направлено 4 721 768 706,41 руб. или 27,1 % </w:t>
      </w:r>
      <w:r>
        <w:rPr>
          <w:color w:val="000000"/>
          <w:sz w:val="28"/>
          <w:szCs w:val="28"/>
        </w:rPr>
        <w:t xml:space="preserve">от общей суммы </w:t>
      </w:r>
      <w:r>
        <w:rPr>
          <w:sz w:val="28"/>
          <w:szCs w:val="28"/>
        </w:rPr>
        <w:t>произведенных расход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чие расходы (общегосударственные вопросы, с</w:t>
      </w:r>
      <w:r>
        <w:rPr>
          <w:sz w:val="28"/>
          <w:szCs w:val="28"/>
        </w:rPr>
        <w:t>редства массовой информации, обслуживание государственного и муниципального долга</w:t>
      </w:r>
      <w:r>
        <w:rPr>
          <w:color w:val="000000"/>
          <w:sz w:val="28"/>
          <w:szCs w:val="28"/>
        </w:rPr>
        <w:t xml:space="preserve">) в 2016 году профинансированы на сумму </w:t>
      </w:r>
      <w:r>
        <w:rPr>
          <w:sz w:val="28"/>
          <w:szCs w:val="28"/>
        </w:rPr>
        <w:t>1 974 165 905,50</w:t>
      </w:r>
      <w:r>
        <w:rPr>
          <w:rFonts w:cs="Arial" w:ascii="Arial" w:hAnsi="Arial"/>
          <w:sz w:val="28"/>
          <w:szCs w:val="28"/>
        </w:rPr>
        <w:t> </w:t>
      </w:r>
      <w:r>
        <w:rPr>
          <w:color w:val="000000"/>
          <w:sz w:val="28"/>
          <w:szCs w:val="28"/>
        </w:rPr>
        <w:t>руб. или 11,3 % от общей суммы произведенных расходов.</w:t>
      </w:r>
    </w:p>
    <w:p>
      <w:pPr>
        <w:pStyle w:val="TextBodyIndent"/>
        <w:tabs>
          <w:tab w:val="clear" w:pos="720"/>
          <w:tab w:val="left" w:pos="992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сидии бюджетным и автономным учреждениям на финансовое обеспечение выполнения ими муниципального задания, а также на иные цели в 2016 году предоставлены в объеме 10 961 638 514,16 руб. или 62,8 % от общей суммы произведенных расходов, из них на финансовое обеспечение выполнения муниципального задания – 10 487 073 140,55 руб., на иные    цели – 474 565 373,61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осуществление бюджетных инвестиций в объекты муниципальной собственности из бюджета города Омска в 2016 году направлено 2 632 564 841,16 руб. или 15,1 % от общей суммы произведенных расходов. </w:t>
      </w:r>
      <w:r>
        <w:rPr>
          <w:sz w:val="28"/>
          <w:szCs w:val="28"/>
        </w:rPr>
        <w:t>Объем инвестиций в объекты муниципальной собственности в рамках адресной инвестиционной программы города Омска за отчетный период составил 2 580 480 943,54 руб.</w:t>
      </w:r>
      <w:r>
        <w:rPr>
          <w:color w:val="000000"/>
          <w:sz w:val="28"/>
          <w:szCs w:val="28"/>
        </w:rPr>
        <w:t xml:space="preserve"> (94,8 %</w:t>
      </w:r>
      <w:r>
        <w:rPr>
          <w:sz w:val="28"/>
          <w:szCs w:val="28"/>
        </w:rPr>
        <w:t xml:space="preserve"> от плановых назначений</w:t>
      </w:r>
      <w:r>
        <w:rPr>
          <w:color w:val="000000"/>
          <w:sz w:val="28"/>
          <w:szCs w:val="28"/>
        </w:rPr>
        <w:t xml:space="preserve">), </w:t>
      </w:r>
      <w:r>
        <w:rPr>
          <w:sz w:val="28"/>
          <w:szCs w:val="28"/>
        </w:rPr>
        <w:t xml:space="preserve">в том числе за счет средств Фонда содействия реформированию жилищно-коммунального хозяйства – 327 929 105,68 руб., субсидий федерального бюджета – 915 502 211,99 руб., областного бюджета – 607 610 435,21 руб., средств бюджета города Омска – 729 439 190,66 руб. </w:t>
      </w:r>
      <w:r>
        <w:rPr>
          <w:color w:val="000000"/>
          <w:sz w:val="28"/>
          <w:szCs w:val="28"/>
        </w:rPr>
        <w:t>На приобретение жилых помещений для предоставления по договорам соцнайма направлено 34 649 126,62 руб. (94,1 %</w:t>
      </w:r>
      <w:r>
        <w:rPr>
          <w:sz w:val="28"/>
          <w:szCs w:val="28"/>
        </w:rPr>
        <w:t xml:space="preserve"> от плановых назначений</w:t>
      </w:r>
      <w:r>
        <w:rPr>
          <w:color w:val="000000"/>
          <w:sz w:val="28"/>
          <w:szCs w:val="28"/>
        </w:rPr>
        <w:t>), н</w:t>
      </w:r>
      <w:r>
        <w:rPr>
          <w:sz w:val="28"/>
          <w:szCs w:val="28"/>
          <w:lang w:eastAsia="en-US"/>
        </w:rPr>
        <w:t xml:space="preserve">а </w:t>
      </w:r>
      <w:r>
        <w:rPr>
          <w:sz w:val="28"/>
          <w:szCs w:val="28"/>
        </w:rPr>
        <w:t>мероприятия по изъятию аварийного жилищного фонда – 19 041 074,00 </w:t>
      </w:r>
      <w:r>
        <w:rPr>
          <w:sz w:val="28"/>
          <w:szCs w:val="28"/>
          <w:lang w:eastAsia="en-US"/>
        </w:rPr>
        <w:t>руб.</w:t>
      </w:r>
      <w:r>
        <w:rPr>
          <w:color w:val="000000"/>
          <w:sz w:val="28"/>
          <w:szCs w:val="28"/>
        </w:rPr>
        <w:t xml:space="preserve"> (100,0 %</w:t>
      </w:r>
      <w:r>
        <w:rPr>
          <w:sz w:val="28"/>
          <w:szCs w:val="28"/>
        </w:rPr>
        <w:t xml:space="preserve"> от плановых назначений</w:t>
      </w:r>
      <w:r>
        <w:rPr>
          <w:color w:val="000000"/>
          <w:sz w:val="28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амках исполнения Указов Президента Российской Федерации от 07.05.2012 № 597 «О мероприятиях по реализации государственной социальной политики» и от 01.06.2012 № 761 «О Национальной стратегии действий в интересах детей на 2012 – 2017 годы» Администрацией города Омска обеспечено достижение установленных индикативных значений отношения средней заработной платы отдельных категорий работников муниципальных учреждений социальной сферы города Омска к средней заработной плате в регио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азатели средней номинальной начисленной заработной платы приведены в таблице 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средней номинальной начисленной заработной платы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тдельных категорий работников муниципальных учреждений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циальной сферы города Омска за 2016 год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  <w:gridCol w:w="2021"/>
        <w:gridCol w:w="1523"/>
        <w:gridCol w:w="1740"/>
      </w:tblGrid>
      <w:tr>
        <w:trPr>
          <w:tblHeader w:val="true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атегории работников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целевого показателя, руб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яя заработная плата, руб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ношение</w:t>
            </w:r>
          </w:p>
          <w:p>
            <w:pPr>
              <w:pStyle w:val="Normal"/>
              <w:jc w:val="center"/>
              <w:rPr/>
            </w:pPr>
            <w:r>
              <w:rPr/>
              <w:t>к целевому показателю, %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ические работники учреждений дополнительного образования дете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 360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81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ические работники учреждений дополнительного образования детей спортивной направленност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 360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52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ические работники детских художественных школ, школ искусств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 360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42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ники учреждений культуры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020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9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</w:tr>
    </w:tbl>
    <w:p>
      <w:pPr>
        <w:pStyle w:val="Normal"/>
        <w:widowControl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течение 2016 года исполнение бюджета города Омска осуществлялось посредством реализации одиннадцати муниципальных программ, разработанных и принятых в соответствии с требованиями бюджетного законодательства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</w:rPr>
        <w:t>На реализацию муниципальных программ города Омска в 2016 году направлено 16 598 783 237,13 руб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или 95,1 % от общей суммы произведенных расход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б исполнении бюджета города Омска за 2016 год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 разрезе м</w:t>
      </w:r>
      <w:r>
        <w:rPr>
          <w:color w:val="000000"/>
          <w:sz w:val="28"/>
        </w:rPr>
        <w:t>униципальных программ города Омска</w:t>
      </w:r>
    </w:p>
    <w:p>
      <w:pPr>
        <w:pStyle w:val="Normal"/>
        <w:ind w:firstLine="708"/>
        <w:jc w:val="right"/>
        <w:rPr/>
      </w:pPr>
      <w:r>
        <w:rPr/>
        <w:t>руб.</w:t>
      </w:r>
    </w:p>
    <w:tbl>
      <w:tblPr>
        <w:tblW w:w="936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900"/>
        <w:gridCol w:w="1404"/>
        <w:gridCol w:w="1296"/>
        <w:gridCol w:w="900"/>
      </w:tblGrid>
      <w:tr>
        <w:trPr>
          <w:tblHeader w:val="true"/>
          <w:trHeight w:val="443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Наименование муниципальных програм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ЦСР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тверждено н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016 год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полнено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роцент исполне-ния</w:t>
            </w:r>
          </w:p>
        </w:tc>
      </w:tr>
      <w:tr>
        <w:trPr>
          <w:trHeight w:val="525" w:hRule="atLeast"/>
        </w:trPr>
        <w:tc>
          <w:tcPr>
            <w:tcW w:w="4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Муниципальная программа города Омска «Обеспечение населения доступным и комфортным жильем и коммунальными услугами, благоустройство территории городского округа</w:t>
            </w:r>
            <w:r>
              <w:rPr>
                <w:color w:val="000000"/>
                <w:sz w:val="14"/>
                <w:szCs w:val="14"/>
              </w:rPr>
              <w:t>»</w:t>
            </w:r>
            <w:r>
              <w:rPr>
                <w:sz w:val="14"/>
                <w:szCs w:val="14"/>
              </w:rPr>
              <w:t xml:space="preserve"> на 2014 – 2018 годы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0.00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47 880 344,6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641 582 350,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,9</w:t>
            </w:r>
          </w:p>
        </w:tc>
      </w:tr>
      <w:tr>
        <w:trPr>
          <w:trHeight w:val="351" w:hRule="atLeast"/>
        </w:trPr>
        <w:tc>
          <w:tcPr>
            <w:tcW w:w="4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Муниципальная программа города Омска «Развитие дорожного хозяйства и транспортной системы</w:t>
            </w:r>
            <w:r>
              <w:rPr>
                <w:color w:val="000000"/>
                <w:sz w:val="14"/>
                <w:szCs w:val="14"/>
              </w:rPr>
              <w:t>»</w:t>
            </w:r>
            <w:r>
              <w:rPr>
                <w:sz w:val="14"/>
                <w:szCs w:val="14"/>
              </w:rPr>
              <w:t xml:space="preserve"> на 2014 – 2018 годы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.0.00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857 576 004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831 711 747,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1</w:t>
            </w:r>
          </w:p>
        </w:tc>
      </w:tr>
      <w:tr>
        <w:trPr>
          <w:trHeight w:val="348" w:hRule="atLeast"/>
        </w:trPr>
        <w:tc>
          <w:tcPr>
            <w:tcW w:w="4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Муниципальная программа города Омска «Развитие образования</w:t>
            </w:r>
            <w:r>
              <w:rPr>
                <w:color w:val="000000"/>
                <w:sz w:val="14"/>
                <w:szCs w:val="14"/>
              </w:rPr>
              <w:t>»</w:t>
            </w:r>
            <w:r>
              <w:rPr>
                <w:sz w:val="14"/>
                <w:szCs w:val="14"/>
              </w:rPr>
              <w:t xml:space="preserve"> на 2014 – 2018 годы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.0.00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586 687 992,3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559 084 364,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7</w:t>
            </w:r>
          </w:p>
        </w:tc>
      </w:tr>
      <w:tr>
        <w:trPr>
          <w:trHeight w:val="179" w:hRule="atLeast"/>
        </w:trPr>
        <w:tc>
          <w:tcPr>
            <w:tcW w:w="4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Муниципальная программа города Омска «Развитие культуры</w:t>
            </w:r>
            <w:r>
              <w:rPr>
                <w:color w:val="000000"/>
                <w:sz w:val="14"/>
                <w:szCs w:val="14"/>
              </w:rPr>
              <w:t>»</w:t>
            </w:r>
            <w:r>
              <w:rPr>
                <w:sz w:val="14"/>
                <w:szCs w:val="14"/>
              </w:rPr>
              <w:t xml:space="preserve"> на 2014 – 2018 годы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.0.00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337 275 709,3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300 075 689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2</w:t>
            </w:r>
          </w:p>
        </w:tc>
      </w:tr>
      <w:tr>
        <w:trPr>
          <w:trHeight w:val="198" w:hRule="atLeast"/>
        </w:trPr>
        <w:tc>
          <w:tcPr>
            <w:tcW w:w="4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Муниципальная программа города Омска «Развитие физической культуры, спорта и молодежной политики</w:t>
            </w:r>
            <w:r>
              <w:rPr>
                <w:color w:val="000000"/>
                <w:sz w:val="14"/>
                <w:szCs w:val="14"/>
              </w:rPr>
              <w:t>»</w:t>
            </w:r>
            <w:r>
              <w:rPr>
                <w:sz w:val="14"/>
                <w:szCs w:val="14"/>
              </w:rPr>
              <w:t xml:space="preserve"> на 2014 – 2018 годы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.0.00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8 042 570,4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734 065 247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5</w:t>
            </w:r>
          </w:p>
        </w:tc>
      </w:tr>
      <w:tr>
        <w:trPr>
          <w:trHeight w:val="350" w:hRule="atLeast"/>
        </w:trPr>
        <w:tc>
          <w:tcPr>
            <w:tcW w:w="4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Муниципальная программа города Омска «Социальная поддержка граждан и развитие общественных отношений</w:t>
            </w:r>
            <w:r>
              <w:rPr>
                <w:color w:val="000000"/>
                <w:sz w:val="14"/>
                <w:szCs w:val="14"/>
              </w:rPr>
              <w:t>»</w:t>
            </w:r>
            <w:r>
              <w:rPr>
                <w:sz w:val="14"/>
                <w:szCs w:val="14"/>
              </w:rPr>
              <w:t xml:space="preserve"> на 2014 – 2018 годы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.0.00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 921 426,8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 430 452,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8</w:t>
            </w:r>
          </w:p>
        </w:tc>
      </w:tr>
      <w:tr>
        <w:trPr>
          <w:trHeight w:val="159" w:hRule="atLeast"/>
        </w:trPr>
        <w:tc>
          <w:tcPr>
            <w:tcW w:w="4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Муниципальная программа города Омска «Управление муниципальными финансами</w:t>
            </w:r>
            <w:r>
              <w:rPr>
                <w:color w:val="000000"/>
                <w:sz w:val="14"/>
                <w:szCs w:val="14"/>
              </w:rPr>
              <w:t>»</w:t>
            </w:r>
            <w:r>
              <w:rPr>
                <w:sz w:val="14"/>
                <w:szCs w:val="14"/>
              </w:rPr>
              <w:t xml:space="preserve"> на 2014 – 2018 годы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.0.00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3 164 834,5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8 818 075,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3</w:t>
            </w:r>
          </w:p>
        </w:tc>
      </w:tr>
      <w:tr>
        <w:trPr>
          <w:trHeight w:val="228" w:hRule="atLeast"/>
        </w:trPr>
        <w:tc>
          <w:tcPr>
            <w:tcW w:w="4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Муниципальная программа города Омска «Информационное общество</w:t>
            </w:r>
            <w:r>
              <w:rPr>
                <w:color w:val="000000"/>
                <w:sz w:val="14"/>
                <w:szCs w:val="14"/>
              </w:rPr>
              <w:t>»</w:t>
            </w:r>
            <w:r>
              <w:rPr>
                <w:sz w:val="14"/>
                <w:szCs w:val="14"/>
              </w:rPr>
              <w:t xml:space="preserve"> на 2014 – 2018 годы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.0.00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 762 631,2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 702 742,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9</w:t>
            </w:r>
          </w:p>
        </w:tc>
      </w:tr>
      <w:tr>
        <w:trPr>
          <w:trHeight w:val="351" w:hRule="atLeast"/>
        </w:trPr>
        <w:tc>
          <w:tcPr>
            <w:tcW w:w="4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Муниципальная программа города Омска «Управление имуществом в сфере установленных функций</w:t>
            </w:r>
            <w:r>
              <w:rPr>
                <w:color w:val="000000"/>
                <w:sz w:val="14"/>
                <w:szCs w:val="14"/>
              </w:rPr>
              <w:t>»</w:t>
            </w:r>
            <w:r>
              <w:rPr>
                <w:sz w:val="14"/>
                <w:szCs w:val="14"/>
              </w:rPr>
              <w:t xml:space="preserve"> на 2014 – 2018 годы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.0.00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 058 018,6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 356 250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,5</w:t>
            </w:r>
          </w:p>
        </w:tc>
      </w:tr>
      <w:tr>
        <w:trPr>
          <w:trHeight w:val="347" w:hRule="atLeast"/>
        </w:trPr>
        <w:tc>
          <w:tcPr>
            <w:tcW w:w="4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Муниципальная программа города Омска «Социально-экономическое развитие города Омска</w:t>
            </w:r>
            <w:r>
              <w:rPr>
                <w:color w:val="000000"/>
                <w:sz w:val="14"/>
                <w:szCs w:val="14"/>
              </w:rPr>
              <w:t>»</w:t>
            </w:r>
            <w:r>
              <w:rPr>
                <w:sz w:val="14"/>
                <w:szCs w:val="14"/>
              </w:rPr>
              <w:t xml:space="preserve"> на 2014 – 2018 годы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0.00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2 865 749,9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6 809 362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2</w:t>
            </w:r>
          </w:p>
        </w:tc>
      </w:tr>
      <w:tr>
        <w:trPr>
          <w:trHeight w:val="344" w:hRule="atLeast"/>
        </w:trPr>
        <w:tc>
          <w:tcPr>
            <w:tcW w:w="4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Муниципальная программа города Омска «Энергосбережение и повышение энергетической эффективности</w:t>
            </w:r>
            <w:r>
              <w:rPr>
                <w:color w:val="000000"/>
                <w:sz w:val="14"/>
                <w:szCs w:val="14"/>
              </w:rPr>
              <w:t>»</w:t>
            </w:r>
            <w:r>
              <w:rPr>
                <w:sz w:val="14"/>
                <w:szCs w:val="14"/>
              </w:rPr>
              <w:t xml:space="preserve"> на 2014 – 2020 годы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0.00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705 144,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146 955,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6</w:t>
            </w:r>
          </w:p>
        </w:tc>
      </w:tr>
      <w:tr>
        <w:trPr>
          <w:trHeight w:val="104" w:hRule="atLeast"/>
        </w:trPr>
        <w:tc>
          <w:tcPr>
            <w:tcW w:w="5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расходы по муниципальным программам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 816 940 426,7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 598 783 237,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7</w:t>
            </w:r>
          </w:p>
        </w:tc>
      </w:tr>
    </w:tbl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расходов, запланированный в бюджете города Омска на оплату труда и содержание органов местного самоуправления и избирательной комиссии города Омска в 2016 году, составил 1 242 815 988,11 руб., в том числе на выполнение полномочий субъекта Российской Федерации направлено – 42 317 745,89 руб. Кассовые расходы за счет указанных средств за отчетный период произведены в объеме 1 234 543 798,29 руб., в том числе расходы, направленные на выполнение полномочий субъекта, – 41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558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735,94</w:t>
      </w:r>
      <w:r>
        <w:rPr>
          <w:rFonts w:cs="Arial" w:ascii="Arial" w:hAnsi="Arial"/>
          <w:color w:val="000000"/>
          <w:sz w:val="28"/>
          <w:szCs w:val="28"/>
        </w:rPr>
        <w:t> </w:t>
      </w:r>
      <w:r>
        <w:rPr>
          <w:color w:val="000000"/>
          <w:sz w:val="28"/>
          <w:szCs w:val="28"/>
        </w:rPr>
        <w:t>руб.</w:t>
      </w:r>
    </w:p>
    <w:p>
      <w:pPr>
        <w:pStyle w:val="Normal"/>
        <w:ind w:right="7" w:firstLine="708"/>
        <w:jc w:val="both"/>
        <w:rPr/>
      </w:pPr>
      <w:r>
        <w:rPr>
          <w:color w:val="000000"/>
          <w:sz w:val="28"/>
          <w:szCs w:val="28"/>
        </w:rPr>
        <w:t>Кроме того, в 2016 году произведены 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объеме 421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018,82 руб. (59,7</w:t>
      </w:r>
      <w:r>
        <w:rPr>
          <w:rFonts w:cs="Arial" w:ascii="Arial" w:hAnsi="Arial"/>
          <w:color w:val="000000"/>
          <w:sz w:val="28"/>
          <w:szCs w:val="28"/>
        </w:rPr>
        <w:t> </w:t>
      </w:r>
      <w:r>
        <w:rPr>
          <w:color w:val="000000"/>
          <w:sz w:val="28"/>
          <w:szCs w:val="28"/>
        </w:rPr>
        <w:t>% от плановых назначений) и на осуществление государственных полномочий по подготовке и проведению Всероссийской сельскохозяйственной переписи в объеме 1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438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656,00 руб. (100,0</w:t>
      </w:r>
      <w:r>
        <w:rPr>
          <w:rFonts w:cs="Arial" w:ascii="Arial" w:hAnsi="Arial"/>
          <w:color w:val="000000"/>
          <w:sz w:val="28"/>
          <w:szCs w:val="28"/>
        </w:rPr>
        <w:t> </w:t>
      </w:r>
      <w:r>
        <w:rPr>
          <w:color w:val="000000"/>
          <w:sz w:val="28"/>
          <w:szCs w:val="28"/>
        </w:rPr>
        <w:t>% от плановых назначений) за счет субвенций из федерального бюджета.</w:t>
      </w:r>
    </w:p>
    <w:p>
      <w:pPr>
        <w:pStyle w:val="Normal"/>
        <w:ind w:right="7"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М</w:t>
      </w:r>
      <w:r>
        <w:rPr>
          <w:sz w:val="28"/>
          <w:szCs w:val="28"/>
        </w:rPr>
        <w:t>униципальная программа города Омска «Обеспечение населения доступным и комфортным жильем и коммунальными услугами, благоустройство территории городского округа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на 2014 – 2018 годы</w:t>
      </w:r>
    </w:p>
    <w:p>
      <w:pPr>
        <w:pStyle w:val="Normal"/>
        <w:ind w:right="7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7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</w:t>
      </w:r>
      <w:r>
        <w:rPr>
          <w:color w:val="000000"/>
          <w:sz w:val="28"/>
          <w:szCs w:val="28"/>
        </w:rPr>
        <w:t>м</w:t>
      </w:r>
      <w:r>
        <w:rPr>
          <w:sz w:val="28"/>
          <w:szCs w:val="28"/>
        </w:rPr>
        <w:t>униципальной программы города Омска «Обеспечение населения доступным и комфортным жильем и коммунальными услугами, благоустройство территории городского округа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на 2014 – 2018 годы в 2016 году направлено 1 641 582 350,55 руб.</w:t>
      </w:r>
      <w:r>
        <w:rPr>
          <w:color w:val="000000"/>
          <w:sz w:val="28"/>
          <w:szCs w:val="28"/>
        </w:rPr>
        <w:t xml:space="preserve"> (93,9 %</w:t>
      </w:r>
      <w:r>
        <w:rPr>
          <w:sz w:val="28"/>
          <w:szCs w:val="28"/>
        </w:rPr>
        <w:t xml:space="preserve"> от плановых назначений</w:t>
      </w:r>
      <w:r>
        <w:rPr>
          <w:color w:val="000000"/>
          <w:sz w:val="28"/>
          <w:szCs w:val="28"/>
        </w:rPr>
        <w:t>).</w:t>
      </w:r>
    </w:p>
    <w:p>
      <w:pPr>
        <w:pStyle w:val="Normal"/>
        <w:ind w:right="7" w:firstLine="708"/>
        <w:jc w:val="both"/>
        <w:rPr/>
      </w:pPr>
      <w:r>
        <w:rPr>
          <w:color w:val="000000"/>
          <w:sz w:val="28"/>
          <w:szCs w:val="28"/>
        </w:rPr>
        <w:t>В рамках подпрограммы «Обеспечение населения доступным и комфортным жильем» в 2016 году осуществлены расходы на:</w:t>
      </w:r>
    </w:p>
    <w:p>
      <w:pPr>
        <w:pStyle w:val="Normal"/>
        <w:ind w:right="7" w:firstLine="708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rFonts w:cs="Arial" w:ascii="Arial" w:hAnsi="Arial"/>
          <w:color w:val="000000"/>
          <w:sz w:val="28"/>
          <w:szCs w:val="28"/>
        </w:rPr>
        <w:t> </w:t>
      </w:r>
      <w:r>
        <w:rPr>
          <w:color w:val="000000"/>
          <w:sz w:val="28"/>
          <w:szCs w:val="28"/>
        </w:rPr>
        <w:t>обеспечение деятельности казенного учреждения города Омска «Городской жилищный центр», организующего работу по сбору платы за пользование муниципальными жилыми помещениями, в сумме 5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747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965,21</w:t>
      </w:r>
      <w:r>
        <w:rPr>
          <w:rFonts w:cs="Arial" w:ascii="Arial" w:hAnsi="Arial"/>
          <w:color w:val="000000"/>
          <w:sz w:val="28"/>
          <w:szCs w:val="28"/>
        </w:rPr>
        <w:t> </w:t>
      </w:r>
      <w:r>
        <w:rPr>
          <w:color w:val="000000"/>
          <w:sz w:val="28"/>
          <w:szCs w:val="28"/>
        </w:rPr>
        <w:t>руб. (97,7 % от плановых назначений);</w:t>
      </w:r>
    </w:p>
    <w:p>
      <w:pPr>
        <w:pStyle w:val="Normal"/>
        <w:ind w:right="7" w:firstLine="708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rFonts w:cs="Arial" w:ascii="Arial" w:hAnsi="Arial"/>
          <w:color w:val="000000"/>
          <w:sz w:val="28"/>
          <w:szCs w:val="28"/>
        </w:rPr>
        <w:t> </w:t>
      </w:r>
      <w:r>
        <w:rPr>
          <w:color w:val="000000"/>
          <w:sz w:val="28"/>
          <w:szCs w:val="28"/>
        </w:rPr>
        <w:t>предоставление молодым специалистам социальных выплат на приобретение жилых помещений в соответствии с порядком, установленным постановлением Мэра города Омска от 29.12.2007 №</w:t>
      </w:r>
      <w:r>
        <w:rPr>
          <w:rFonts w:cs="Arial" w:ascii="Arial" w:hAnsi="Arial"/>
          <w:color w:val="000000"/>
          <w:sz w:val="28"/>
          <w:szCs w:val="28"/>
        </w:rPr>
        <w:t> </w:t>
      </w:r>
      <w:r>
        <w:rPr>
          <w:color w:val="000000"/>
          <w:sz w:val="28"/>
          <w:szCs w:val="28"/>
        </w:rPr>
        <w:t>1000-п «О мерах социально-экономической поддержки молодых специалистов, работающих в муниципальных бюджетных организациях города Омска», в сумме 1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821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690,00 руб.;</w:t>
      </w:r>
    </w:p>
    <w:p>
      <w:pPr>
        <w:pStyle w:val="Normal"/>
        <w:ind w:right="7" w:firstLine="708"/>
        <w:jc w:val="both"/>
        <w:rPr/>
      </w:pPr>
      <w:r>
        <w:rPr>
          <w:color w:val="000000"/>
          <w:sz w:val="28"/>
          <w:szCs w:val="28"/>
        </w:rPr>
        <w:t>- на приобретение жилых помещений в муниципальную   собственность – 34 649 126,62 руб. В целях предоставления по договорам социального найма во внеочередном порядке семьям, имеющим инвалида с хронической формой заболеваний и имеющим право на дополнительную жилую площадь, во исполнение судебных решений приобретено в муниципальную собственность 15 жилых помещений;</w:t>
      </w:r>
    </w:p>
    <w:p>
      <w:pPr>
        <w:pStyle w:val="Normal"/>
        <w:ind w:right="7" w:firstLine="708"/>
        <w:jc w:val="both"/>
        <w:rPr/>
      </w:pPr>
      <w:r>
        <w:rPr>
          <w:color w:val="000000"/>
          <w:sz w:val="28"/>
          <w:szCs w:val="28"/>
        </w:rPr>
        <w:t>- на обеспечение проведения технической инвентаризации и рыночной оценки жилищного фонда города Омска – 398 258,72 руб. Проведена инвентаризация 48 муниципальных и 8 бесхозяйных жилых помещений, а также рыночная оценка 382 жилых помещений;</w:t>
      </w:r>
    </w:p>
    <w:p>
      <w:pPr>
        <w:pStyle w:val="Normal"/>
        <w:ind w:right="7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на содержание и обслуживание муниципального жилищного фонда города Омска – 241 593,45 руб. Оплачены жилищно-коммунальные услуги по договорам и исполнительным листам за 42 пустующих жилых помещения муниципального жилищного фонда.</w:t>
      </w:r>
    </w:p>
    <w:p>
      <w:pPr>
        <w:pStyle w:val="Normal"/>
        <w:ind w:right="7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подпрограммы «Обеспечение жильем молодых семей в городе Омске» за счет остатков межбюджетных субсидий 2015 года 7</w:t>
      </w:r>
      <w:r>
        <w:rPr>
          <w:rFonts w:cs="Arial" w:ascii="Arial" w:hAnsi="Arial"/>
          <w:color w:val="000000"/>
          <w:sz w:val="28"/>
          <w:szCs w:val="28"/>
        </w:rPr>
        <w:t> </w:t>
      </w:r>
      <w:r>
        <w:rPr>
          <w:color w:val="000000"/>
          <w:sz w:val="28"/>
          <w:szCs w:val="28"/>
        </w:rPr>
        <w:t>молодых семей получили социальные выплаты на приобретение или строительство жилья на общую сумму 5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940 252,36 руб., в том числе за счет средств федерального бюджета – 1 710 792,67 руб., за счет областного бюджета – 3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964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695,52 руб., за счет бюджета города Омска – 264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764,17 руб.</w:t>
      </w:r>
    </w:p>
    <w:p>
      <w:pPr>
        <w:pStyle w:val="Normal"/>
        <w:ind w:right="7" w:firstLine="708"/>
        <w:jc w:val="both"/>
        <w:rPr/>
      </w:pPr>
      <w:r>
        <w:rPr>
          <w:color w:val="000000"/>
          <w:sz w:val="28"/>
          <w:szCs w:val="28"/>
        </w:rPr>
        <w:t>На реализацию мероприятий подпрограммы «Переселение граждан из аварийного жилищного фонда» в 2016 году направлено 962 825 547,18 руб. (91,1 % от плановых назначений), в том числе по мероприятиям:</w:t>
      </w:r>
    </w:p>
    <w:p>
      <w:pPr>
        <w:pStyle w:val="Normal"/>
        <w:ind w:right="7" w:firstLine="708"/>
        <w:jc w:val="both"/>
        <w:rPr/>
      </w:pPr>
      <w:r>
        <w:rPr>
          <w:color w:val="000000"/>
          <w:sz w:val="28"/>
          <w:szCs w:val="28"/>
        </w:rPr>
        <w:t>-</w:t>
      </w:r>
      <w:r>
        <w:rPr/>
        <w:t> </w:t>
      </w:r>
      <w:r>
        <w:rPr>
          <w:color w:val="000000"/>
          <w:sz w:val="28"/>
          <w:szCs w:val="28"/>
        </w:rPr>
        <w:t>на прочие мероприятия по ликвидации аварийного жилищного   фонда – 19 041 074,00 руб. Произведено возмещение собственникам стоимости 7 жилых помещений, находящихся в аварийных жилых домах;</w:t>
      </w:r>
    </w:p>
    <w:p>
      <w:pPr>
        <w:pStyle w:val="Normal"/>
        <w:ind w:right="7" w:firstLine="708"/>
        <w:jc w:val="both"/>
        <w:rPr/>
      </w:pPr>
      <w:r>
        <w:rPr>
          <w:color w:val="000000"/>
          <w:sz w:val="28"/>
          <w:szCs w:val="28"/>
        </w:rPr>
        <w:t>- на содержание многоквартирных домов, построенных для переселения граждан из аварийного жилищного фонда, – 228 000,00 руб. Бюджетные средства направлены на оплату услуг охраны 5</w:t>
      </w:r>
      <w:r>
        <w:rPr>
          <w:rFonts w:cs="Arial" w:ascii="Arial" w:hAnsi="Arial"/>
          <w:color w:val="000000"/>
          <w:sz w:val="28"/>
          <w:szCs w:val="28"/>
        </w:rPr>
        <w:t> </w:t>
      </w:r>
      <w:r>
        <w:rPr>
          <w:color w:val="000000"/>
          <w:sz w:val="28"/>
          <w:szCs w:val="28"/>
        </w:rPr>
        <w:t>многоквартирных домов после ввода их в эксплуатацию до момента передачи собственнику;</w:t>
      </w:r>
    </w:p>
    <w:p>
      <w:pPr>
        <w:pStyle w:val="Normal"/>
        <w:ind w:right="7" w:firstLine="708"/>
        <w:jc w:val="both"/>
        <w:rPr/>
      </w:pPr>
      <w:r>
        <w:rPr>
          <w:color w:val="000000"/>
          <w:sz w:val="28"/>
          <w:szCs w:val="28"/>
        </w:rPr>
        <w:t>- на строительство 8 многоквартирных домов для переселения граждан из аварийного жилищного фонда в рамках адресной инвестиционной программы города Омска на 2016 год – 943 556 473,18 руб., в том числе за счет средств Фонда содействия реформированию жилищно-коммунального хозяйства – 327 929 105,68 руб., областного бюджета – 345 925 960,17 руб., бюджета города Омска – 269 701 407,33 руб. (из них на долевое софинансирование – 255 441 396,65 руб., на оплату прочих работ (строительный контроль, приобретение электрических плит и пр.) – 14 260 010,68 руб.).</w:t>
      </w:r>
    </w:p>
    <w:p>
      <w:pPr>
        <w:pStyle w:val="Normal"/>
        <w:ind w:right="7" w:firstLine="708"/>
        <w:jc w:val="both"/>
        <w:rPr/>
      </w:pPr>
      <w:r>
        <w:rPr>
          <w:color w:val="000000"/>
          <w:sz w:val="28"/>
          <w:szCs w:val="28"/>
        </w:rPr>
        <w:t xml:space="preserve">На реализацию мероприятий подпрограммы «Обеспечение функционирования и развития объектов жилищно-коммунального хозяйства, благоустройство и озеленение» в 2016 году направлено 629 957 917,01 руб. (98,4 % от плановых назначений), в том числе по мероприятиям: </w:t>
      </w:r>
    </w:p>
    <w:p>
      <w:pPr>
        <w:pStyle w:val="Normal"/>
        <w:ind w:right="7" w:firstLine="708"/>
        <w:jc w:val="both"/>
        <w:rPr/>
      </w:pPr>
      <w:r>
        <w:rPr>
          <w:color w:val="000000"/>
          <w:sz w:val="28"/>
          <w:szCs w:val="28"/>
        </w:rPr>
        <w:t>- на капитальный ремонт и ремонт многоквартирных домов – 62 689 893,28 руб. Средства направлены на уплату взносов на капитальный ремонт общего имущества в многоквартирных домах в доле муниципальных жилых помещений площадью 377,0 тыс. кв. м; на оплату работ по ремонту муниципальных жилых помещений площадью 78,6 кв. м, на оплату работ по капитальному ремонту 19 многоквартирных домов во исполнение судебных решений, а также на оплату трех исполнительных листов по возмещению стоимости работ по капитальному ремонту многоквартирных домов во исполнение судебных решений, либо несвоевременного исполнения судебных решений;</w:t>
      </w:r>
    </w:p>
    <w:p>
      <w:pPr>
        <w:pStyle w:val="Normal"/>
        <w:ind w:right="7" w:firstLine="708"/>
        <w:jc w:val="both"/>
        <w:rPr/>
      </w:pPr>
      <w:r>
        <w:rPr>
          <w:color w:val="000000"/>
          <w:sz w:val="28"/>
          <w:szCs w:val="28"/>
        </w:rPr>
        <w:t>- на повышение уровня квалификации, организацию обучения граждан в сфере управления многоквартирными домами (обучение прошли 25</w:t>
      </w:r>
      <w:r>
        <w:rPr>
          <w:rFonts w:cs="Arial" w:ascii="Arial" w:hAnsi="Arial"/>
          <w:color w:val="000000"/>
          <w:sz w:val="28"/>
          <w:szCs w:val="28"/>
        </w:rPr>
        <w:t> </w:t>
      </w:r>
      <w:r>
        <w:rPr>
          <w:color w:val="000000"/>
          <w:sz w:val="28"/>
          <w:szCs w:val="28"/>
        </w:rPr>
        <w:t>человек) – 139 125,00 руб.;</w:t>
      </w:r>
    </w:p>
    <w:p>
      <w:pPr>
        <w:pStyle w:val="Normal"/>
        <w:ind w:right="7" w:firstLine="708"/>
        <w:jc w:val="both"/>
        <w:rPr/>
      </w:pPr>
      <w:r>
        <w:rPr>
          <w:color w:val="000000"/>
          <w:sz w:val="28"/>
          <w:szCs w:val="28"/>
        </w:rPr>
        <w:t>- на выполнение мероприятий по благоустройству территории города – 135 688 862,79 руб. (в том числе на погашение кредиторской задолженности прошлых лет – 4 676 618,21 руб.). За счет указанных средств выполнялись работы по очистке и уборке территории города Омска, вывозу мусора, праздничному оформлению города на территории площадью 26 587,5 тыс. кв. м, а также работы по содержанию территории закрытых, историко-мемориальных кладбищ площадью 412,4 тыс. кв. м;</w:t>
      </w:r>
    </w:p>
    <w:p>
      <w:pPr>
        <w:pStyle w:val="Normal"/>
        <w:ind w:right="7" w:firstLine="708"/>
        <w:jc w:val="both"/>
        <w:rPr/>
      </w:pPr>
      <w:r>
        <w:rPr>
          <w:color w:val="000000"/>
          <w:sz w:val="28"/>
          <w:szCs w:val="28"/>
        </w:rPr>
        <w:t>- на уличное освещение города – 157 605 946,34 руб. Бюджетные средства направлены на оплату электроэнергии и техническое обслуживание 27 563 светоточек, что позволило обеспечить долю действующих осветительных приборов, работающих в вечернем и ночном режиме, на уровне 96,5 %, а также установить 178 элементов светового оформления города;</w:t>
      </w:r>
    </w:p>
    <w:p>
      <w:pPr>
        <w:pStyle w:val="Normal"/>
        <w:ind w:right="7" w:firstLine="708"/>
        <w:jc w:val="both"/>
        <w:rPr/>
      </w:pPr>
      <w:r>
        <w:rPr>
          <w:color w:val="000000"/>
          <w:sz w:val="28"/>
          <w:szCs w:val="28"/>
        </w:rPr>
        <w:t>- на озеленение города Омска – содержание парков, скверов и бульваров площадью 19 198 тыс. кв. м, выполнение работ по кронированию деревьев, выкашивание газонов, приобретение посадочного материала к празднованию юбилея города (1 172,96 тыс. ед.), посадку цветов и уход за цветниками, проведение городской выставки зеленого строительства, цветоводства и садоводства «Флора» выделено 150 867 971,33 руб.;</w:t>
      </w:r>
    </w:p>
    <w:p>
      <w:pPr>
        <w:pStyle w:val="Normal"/>
        <w:ind w:right="7" w:firstLine="708"/>
        <w:jc w:val="both"/>
        <w:rPr/>
      </w:pPr>
      <w:r>
        <w:rPr>
          <w:color w:val="000000"/>
          <w:sz w:val="28"/>
          <w:szCs w:val="28"/>
        </w:rPr>
        <w:t xml:space="preserve">- на строительство и реконструкцию объектов коммунального хозяйства и благоустройства в рамках адресной инвестиционной программы города Омска на 2016 год направлено 122 966 118,27 руб. (за счет средств федерального бюджета – 98 071 237,37 руб., областного бюджета – 420 174,19 руб., бюджета города Омска – 24 474 706,71 руб.), из них: </w:t>
      </w:r>
    </w:p>
    <w:p>
      <w:pPr>
        <w:pStyle w:val="Normal"/>
        <w:ind w:right="7" w:firstLine="708"/>
        <w:jc w:val="both"/>
        <w:rPr/>
      </w:pPr>
      <w:r>
        <w:rPr>
          <w:color w:val="000000"/>
          <w:sz w:val="28"/>
          <w:szCs w:val="28"/>
        </w:rPr>
        <w:t>- на строительство закрытой ливневой канализации с очистными сооружениями вдоль ул. Завертяева, осуществление строительного контроля, авторского надзора – 101 234 512,67 руб. (в том числе за счет средств федерального бюджета – 98 071 237,37 руб., областного бюджета – 420 174,19 руб., бюджета города Омска – 2 743 101,11 руб.);</w:t>
      </w:r>
    </w:p>
    <w:p>
      <w:pPr>
        <w:pStyle w:val="Normal"/>
        <w:ind w:right="7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оплату сервитута для оформления в муниципальную собственность построенных внеплощадочных сетей в районе ул. Завертяева для комплексной застройки территории – 40,12 руб.;</w:t>
      </w:r>
    </w:p>
    <w:p>
      <w:pPr>
        <w:pStyle w:val="Normal"/>
        <w:ind w:right="7" w:firstLine="708"/>
        <w:jc w:val="both"/>
        <w:rPr/>
      </w:pPr>
      <w:r>
        <w:rPr>
          <w:color w:val="000000"/>
          <w:sz w:val="28"/>
          <w:szCs w:val="28"/>
        </w:rPr>
        <w:t>- на строительство газовой котельной для обеспечения теплоснабжения социальных объектов в микрорайоне «Рябиновка», осуществление строительного контроля, авторского надзора, технологического присоединения к сетям газоснабжения, разработку рабочей документации – 21 013 148,75 руб.</w:t>
      </w:r>
    </w:p>
    <w:p>
      <w:pPr>
        <w:pStyle w:val="Normal"/>
        <w:ind w:right="7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оплату проектно-изыскательских работ по строительству линии наружного освещения по ул. 2-я Солнечная, технического плана для строительства линии наружного освещения по Красному переулку, на проведение экспертизы и технологическое присоединение для строительства линии наружного освещения по ул. 9-я Любинская – 718 416,73 руб.</w:t>
      </w:r>
    </w:p>
    <w:p>
      <w:pPr>
        <w:pStyle w:val="Normal"/>
        <w:ind w:right="7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7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7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7" w:hanging="0"/>
        <w:jc w:val="center"/>
        <w:rPr/>
      </w:pPr>
      <w:r>
        <w:rPr>
          <w:sz w:val="28"/>
          <w:szCs w:val="28"/>
        </w:rPr>
        <w:t>2.2. Муниципальная программа города Омска «Развитие дорожного хозяйства и транспортной системы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на 2014 – 2018 годы</w:t>
      </w:r>
    </w:p>
    <w:p>
      <w:pPr>
        <w:pStyle w:val="Normal"/>
        <w:ind w:right="7"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бщий объем средств, направленных на реализацию мероприятий муниципальной программы города Омска «Развитие дорожного хозяйства и транспортной системы» на 2014 – 2018 годы, в 2016 году составил </w:t>
      </w:r>
      <w:r>
        <w:rPr>
          <w:bCs/>
          <w:sz w:val="28"/>
          <w:szCs w:val="28"/>
        </w:rPr>
        <w:t xml:space="preserve">2 831 711 747,63 </w:t>
      </w:r>
      <w:r>
        <w:rPr>
          <w:sz w:val="28"/>
          <w:szCs w:val="28"/>
        </w:rPr>
        <w:t>руб. (99,1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% от плановых назначений),</w:t>
      </w:r>
      <w:r>
        <w:rPr>
          <w:sz w:val="28"/>
          <w:szCs w:val="28"/>
          <w:lang w:eastAsia="en-US"/>
        </w:rPr>
        <w:t xml:space="preserve"> в том числе за счет средств федерального бюджета – 836 729 269,53 руб., областного бюджета – 826 649 582,75 руб., бюджета города Омска – 1 168 332 895,35 руб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 xml:space="preserve">За отчетный период на финансирование расходов муниципального дорожного фонда города Омска, осуществляемых в рамках подпрограммы «Обеспечение функционирования и развития объектов дорожного хозяйства», направлено 2 420 244 941,54 руб. (99,0 % от плановых назначений)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 xml:space="preserve">На содержание и текущий ремонт действующей сети автомобильных дорог общего пользования местного значения протяженностью 1 446,0 км выделено 614 098 055,16 руб., в том числе за счет средств областного бюджета – 99 959 289,53 руб., бюджета города Омска – 514 138 765,63 руб. (из них на погашение кредиторской задолженности прошлых лет направлено 83 620 984,20 руб.)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 xml:space="preserve">На содержание и текущий ремонт искусственных дорожных сооружений направлено 35 289 854,12 руб., в том числе на выполнение муниципального задания по содержанию 28 объектов протяженностью 5 662,3 п. м направлено 34 224 745,1 руб., на предоставление субсидий на иные цели (осуществление технологического присоединения энергопринимающих устройств при реконструкции подземного пешеходного перехода по ул. Ленина – ул. К. Либкнехта) – 1 065 109,02 руб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 xml:space="preserve">На разработку проектно-сметной документации на капитальный ремонт моста «Юбилейный» направлено 540 229,66 руб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>На ремонт автомобильных дорог общего пользования местного значения площадью 1 263,7 тыс. кв. м за отчетный период выделено 1 264 937 150,76 руб., в том числе за счет средств бюджета города Омска – 38 246 857,54 руб., областного бюджета – 726 690 293,22 руб., федерального бюджета (иные межбюджетные трансферты, предоставляемые бюджетам субъектов Российской Федерации в целях достижения целевых показателей региональных программ, предусматривающих мероприятия по решению неотложных задач по приведению в нормативное состояние автомобильных дорог регионального или межмуниципального и местного значения) – 500 000 000,00 руб. За счет указанных средств осуществлен ремонт 57 автомобильных дорог город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>На мероприятия по обеспечению безопасности дорожного движения на автомобильных дорогах города Омска в 2016 году направлено 56 640 507,57 руб., в том числ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>- на нанесение 21,69 тыс. кв. м дорожной разметки типа «зебра» и 40,37 тыс. кв. м продольной дорожной разметки выделено 8 476 690,23 руб.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>- на содержание и ремонт 286 светофорных объектов, автоматизированной системы управления дорожным движением на 55 перекрестках, оборудованных светофорными объектами, разработку проектно-сметной документации и устройство 25 светофорных объектов (включая 20 светофоров типа Т.7) – 30 374 612,39 руб.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>- на содержание и ремонт 24 416 дорожных знаков, установку 1 163</w:t>
      </w:r>
      <w:r>
        <w:rPr>
          <w:rFonts w:cs="Arial" w:ascii="Arial" w:hAnsi="Arial"/>
          <w:sz w:val="28"/>
          <w:szCs w:val="28"/>
          <w:lang w:eastAsia="en-US"/>
        </w:rPr>
        <w:t> </w:t>
      </w:r>
      <w:r>
        <w:rPr>
          <w:sz w:val="28"/>
          <w:szCs w:val="28"/>
          <w:lang w:eastAsia="en-US"/>
        </w:rPr>
        <w:t>новых дорожных знаков – 17 340 229,95 руб.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на разработку документации по организации дорожного движения на автомобильных дорогах протяженностью 55,3 км – 448 975,00 руб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>Инвестиции в объекты улично-дорожной сети в рамках адресной инвестиционной программы города Омска за отчетный период составили 448 739 144,27 руб. (за счет средств федерального бюджета – 336 729 269,53 руб., бюджета города Омска – 112 009 874,74 руб.), в том числе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 на оплату выполненных работ по реконструкции и строительству автомобильной дороги по ул. 21-я Амурская – ул. Завертяева от путепроводной развязки через железнодорожные пути до ул. Донецкая (по решению суда) – 14 461 036,32 руб.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 на оплату кредиторской задолженности за выполненные строительно-монтажные работы: по реконструкции и строительству путепровода по ул. Торговая в районе станции «Карбышево» – 11 693,25 руб.; по реконструкции автомобильной дороги по ул. Андрианова – 906 198,61 руб. (за счет средств федерального бюджета – 728 446,78 руб., средств бюджета города Омска – 177 751,83 руб.); по реконструкции магистрали общегородского значения по ул. 21-я Амурская от ул. 24-я Северная до ул. Завертяева с путепроводной развязкой через железнодорожные пути в Центральном административном округе города Омска – 111 116,38 руб.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 xml:space="preserve">- на строительство транспортной развязки на пересечении ул. 15-я Рабочая с ул. Хабаровская со строительством путепровода через железнодорожные пути, осуществление строительного контроля, авторского надзора, разработку рабочей документации и оплату земельного налога – 428 037 319,89 руб. (за счет средств федерального бюджета – 336 000 822,75 руб., бюджета города Омска – 92 036 497,14 руб.);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 на разработку проектной документации для строительства автомобильных дорог в рамках реализации проектов по комплексному развитию территорий, предусматривающих строительство жилья экономкласса, в районе ул. Маргелова и федеральной трассы М51 в Ленинском административном округе г. Омска – 1 400 000,00 руб.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>- на оплату проектно-изыскательских, кадастровых работ, технологического присоединения к сетям связи и электроснабжения, технического и межевого планов, земельного налога для строительства и реконструкции автомобильной дороги от моста им. 60-летия Победы по ул. 3-я Островская, ул. Крупской от б. Архитекторов до ул. Перелета – 3 524 290,82 руб.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>- на оплату земельного налога для строительства участка дороги по ул. Конева от ул. 3-я Енисейская до ул. 70 лет Октября с увеличением пропускной способности перекрестков ул. Конева – ул. 3-я Енисейская, ул. Конева – ул. 70 лет Октября, ул. Конева – просп. Комарова, этап 1 – 287 489,00 руб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 xml:space="preserve">На выполнение мероприятий подпрограммы «Организация </w:t>
      </w:r>
      <w:r>
        <w:rPr>
          <w:bCs/>
          <w:sz w:val="28"/>
          <w:szCs w:val="28"/>
          <w:lang w:eastAsia="en-US"/>
        </w:rPr>
        <w:t>транспортного обслуживания населения и обеспечение устойчивого, надежного, безопасного функционирования городского пассажирского транспорта» за отчетный период направлено 411 466 806,09 руб. (99,9 % годовых ассигнований), в том числ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  <w:lang w:eastAsia="en-US"/>
        </w:rPr>
        <w:t>- на компенсацию недополученных доходов, связанных с предоставлением гражданам мер социальной поддержки при оплате проезда в городском пассажирском транспорте, – 401 844 100,00 руб., в том числе на погашение задолженности по компенсации межтарифной разницы за 2012 – 2015 годы направлено 106 961 718,07 руб. Мера социальной поддержки за указанный период предоставлена 47,4 млн. пассажир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  <w:lang w:eastAsia="en-US"/>
        </w:rPr>
        <w:t>- на организацию системы управления движением пассажирского транспорта с использованием спутниковой навигационной системы ГЛОНАСС – 9 523 206,09 руб.</w:t>
      </w:r>
      <w:r>
        <w:rPr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Регулярность движения транспортных средств на утвержденных маршрутах пассажирского транспорта за отчетный период составила 95,4 %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  <w:lang w:eastAsia="en-US"/>
        </w:rPr>
        <w:t>- на обеспечение перевозчиков документацией на осуществление перевозок (бланки свидетельств об осуществлении перевозок – 250 шт., бланки карт муниципального маршрута регулярных перевозок – 4 750 шт.) – 99 500,00 руб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right="7" w:hanging="0"/>
        <w:jc w:val="center"/>
        <w:rPr/>
      </w:pPr>
      <w:r>
        <w:rPr>
          <w:sz w:val="28"/>
          <w:szCs w:val="28"/>
        </w:rPr>
        <w:t>2.3. Муниципальная программа города Омска «Развитие образования</w:t>
      </w:r>
      <w:r>
        <w:rPr>
          <w:color w:val="000000"/>
          <w:sz w:val="28"/>
          <w:szCs w:val="28"/>
        </w:rPr>
        <w:t xml:space="preserve">» </w:t>
      </w:r>
    </w:p>
    <w:p>
      <w:pPr>
        <w:pStyle w:val="Normal"/>
        <w:ind w:right="7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4 – 2018 годы</w:t>
      </w:r>
    </w:p>
    <w:p>
      <w:pPr>
        <w:pStyle w:val="Normal"/>
        <w:ind w:right="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Cel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средств, направленных на реализацию мероприятий муниципальной программы города Омска «Развитие образования» на 2014 – 2018 годы, в 2016 году составил 8 559 084 364,34 руб. (99,7 % от плановых назначений), из них 5 961 938 165,84 руб. – за счет средств вышестоящих бюджетов.</w:t>
      </w:r>
    </w:p>
    <w:p>
      <w:pPr>
        <w:pStyle w:val="Normal"/>
        <w:ind w:right="7" w:firstLine="708"/>
        <w:jc w:val="both"/>
        <w:rPr/>
      </w:pPr>
      <w:r>
        <w:rPr>
          <w:color w:val="000000"/>
          <w:sz w:val="28"/>
          <w:szCs w:val="28"/>
        </w:rPr>
        <w:t>На реализацию мероприятий подпрограммы «Развитие дошкольного образования детей» в отчетном периоде направлено 3 075 727 111,48 руб. (99,7</w:t>
      </w:r>
      <w:r>
        <w:rPr>
          <w:rFonts w:cs="Arial" w:ascii="Arial" w:hAnsi="Arial"/>
          <w:color w:val="000000"/>
          <w:sz w:val="28"/>
          <w:szCs w:val="28"/>
        </w:rPr>
        <w:t> </w:t>
      </w:r>
      <w:r>
        <w:rPr>
          <w:color w:val="000000"/>
          <w:sz w:val="28"/>
          <w:szCs w:val="28"/>
        </w:rPr>
        <w:t xml:space="preserve">% от плановых назначений), в том числе произведены расходы на обеспечение деятельности 184 бюджетных дошкольных образовательных учреждений, оказывающих предоставление муниципальной услуги по реализации общеобразовательных программ дошкольного образования более чем пятидесяти четырем тысячам детей. </w:t>
      </w:r>
    </w:p>
    <w:p>
      <w:pPr>
        <w:pStyle w:val="Normal"/>
        <w:ind w:right="7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отчетного периода средства бюджета города Омска были выделены на:</w:t>
      </w:r>
    </w:p>
    <w:p>
      <w:pPr>
        <w:pStyle w:val="Normal"/>
        <w:ind w:right="7" w:firstLine="708"/>
        <w:jc w:val="both"/>
        <w:rPr/>
      </w:pPr>
      <w:r>
        <w:rPr>
          <w:color w:val="000000"/>
          <w:sz w:val="28"/>
          <w:szCs w:val="28"/>
        </w:rPr>
        <w:t>1) создание условий для предоставления общедоступного и бесплатного дошкольного образования, содержание детей, присмотр и уход –1 119 138 634,48 руб., в том числе на:</w:t>
      </w:r>
    </w:p>
    <w:p>
      <w:pPr>
        <w:pStyle w:val="Normal"/>
        <w:ind w:right="7" w:firstLine="708"/>
        <w:jc w:val="both"/>
        <w:rPr/>
      </w:pPr>
      <w:r>
        <w:rPr>
          <w:color w:val="000000"/>
          <w:sz w:val="28"/>
          <w:szCs w:val="28"/>
        </w:rPr>
        <w:t>- приобретение продуктов питания – 34 216 336,328 руб.;</w:t>
      </w:r>
    </w:p>
    <w:p>
      <w:pPr>
        <w:pStyle w:val="Normal"/>
        <w:ind w:right="7" w:firstLine="708"/>
        <w:jc w:val="both"/>
        <w:rPr/>
      </w:pPr>
      <w:r>
        <w:rPr>
          <w:color w:val="000000"/>
          <w:sz w:val="28"/>
          <w:szCs w:val="28"/>
        </w:rPr>
        <w:t>- проведение ремонтных работ – 26 219 874,88 руб.;</w:t>
      </w:r>
    </w:p>
    <w:p>
      <w:pPr>
        <w:pStyle w:val="Normal"/>
        <w:ind w:right="7" w:firstLine="708"/>
        <w:jc w:val="both"/>
        <w:rPr/>
      </w:pPr>
      <w:r>
        <w:rPr>
          <w:color w:val="000000"/>
          <w:sz w:val="28"/>
          <w:szCs w:val="28"/>
        </w:rPr>
        <w:t>- приобретение оборудования – 18 422 839,75 руб.;</w:t>
      </w:r>
    </w:p>
    <w:p>
      <w:pPr>
        <w:pStyle w:val="Normal"/>
        <w:ind w:right="7" w:firstLine="708"/>
        <w:jc w:val="both"/>
        <w:rPr/>
      </w:pPr>
      <w:r>
        <w:rPr>
          <w:color w:val="000000"/>
          <w:sz w:val="28"/>
          <w:szCs w:val="28"/>
        </w:rPr>
        <w:t>2) реализацию основных общеобразовательных программ дошкольного образования – 1 782 316 120,70 руб. (за счет субвенции из областного бюджета);</w:t>
      </w:r>
    </w:p>
    <w:p>
      <w:pPr>
        <w:pStyle w:val="Normal"/>
        <w:ind w:right="7" w:firstLine="708"/>
        <w:jc w:val="both"/>
        <w:rPr/>
      </w:pPr>
      <w:r>
        <w:rPr>
          <w:color w:val="000000"/>
          <w:sz w:val="28"/>
          <w:szCs w:val="28"/>
        </w:rPr>
        <w:t>3) модернизацию муниципальных систем дошкольного образования, за исключением субсидий на осуществление бюджетных инвестиций в объекты капитального строительства муниципальной собственности, – 30 326 121,38 руб.;</w:t>
      </w:r>
    </w:p>
    <w:p>
      <w:pPr>
        <w:pStyle w:val="Normal"/>
        <w:ind w:right="7" w:firstLine="708"/>
        <w:jc w:val="both"/>
        <w:rPr/>
      </w:pPr>
      <w:r>
        <w:rPr>
          <w:sz w:val="28"/>
          <w:szCs w:val="28"/>
        </w:rPr>
        <w:t>4) строительство</w:t>
      </w:r>
      <w:r>
        <w:rPr>
          <w:color w:val="000000"/>
          <w:sz w:val="28"/>
          <w:szCs w:val="28"/>
        </w:rPr>
        <w:t xml:space="preserve"> учреждений дошкольного образования в рамках подпрограммы «Развитие дошкольного образования детей» – 143 946 234,92 руб. (за счет средств федерального бюджета – 2 027 498,38 руб., областного бюджета – 90 202 289,81 руб., бюджета города Омска – 51 716 446,73 руб.), в том числе: </w:t>
      </w:r>
    </w:p>
    <w:p>
      <w:pPr>
        <w:pStyle w:val="Normal"/>
        <w:ind w:right="7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на оплату кредиторской задолженности за выполненные строительно-монтажные работы по строительству дошкольного учреждения в микрорайоне «Кристалл-2» – 50 064 981,73 руб. (за счет средств областного бюджета);</w:t>
      </w:r>
    </w:p>
    <w:p>
      <w:pPr>
        <w:pStyle w:val="Normal"/>
        <w:ind w:right="7" w:firstLine="708"/>
        <w:jc w:val="both"/>
        <w:rPr/>
      </w:pPr>
      <w:r>
        <w:rPr>
          <w:color w:val="000000"/>
          <w:sz w:val="28"/>
          <w:szCs w:val="28"/>
        </w:rPr>
        <w:t>- на погашение кредиторской задолженности по строительству дошкольного образовательного учреждения по ул. Мельничная – 60 100 111,43 руб. (за счет средств областного бюджета – 40 137 308,08 руб., бюджета города Омска – 19 962 803,35 руб.), в том числе по исполнительному листу – 19 958 789,21 руб.;</w:t>
      </w:r>
    </w:p>
    <w:p>
      <w:pPr>
        <w:pStyle w:val="Normal"/>
        <w:ind w:right="7" w:firstLine="708"/>
        <w:jc w:val="both"/>
        <w:rPr/>
      </w:pPr>
      <w:r>
        <w:rPr>
          <w:color w:val="000000"/>
          <w:sz w:val="28"/>
          <w:szCs w:val="28"/>
        </w:rPr>
        <w:t xml:space="preserve">- на выполнение строительно-монтажных работ (сезонных работ по благоустройству территории) на следующих объектах в сфере образования: </w:t>
      </w:r>
    </w:p>
    <w:p>
      <w:pPr>
        <w:pStyle w:val="Normal"/>
        <w:ind w:right="7" w:firstLine="708"/>
        <w:jc w:val="both"/>
        <w:rPr/>
      </w:pPr>
      <w:r>
        <w:rPr>
          <w:color w:val="000000"/>
          <w:sz w:val="28"/>
          <w:szCs w:val="28"/>
        </w:rPr>
        <w:t>реконструкция здания БОУ «Средняя общеобразовательная школа №</w:t>
      </w:r>
      <w:r>
        <w:rPr>
          <w:rFonts w:cs="Arial" w:ascii="Arial" w:hAnsi="Arial"/>
          <w:color w:val="000000"/>
          <w:sz w:val="28"/>
          <w:szCs w:val="28"/>
        </w:rPr>
        <w:t> </w:t>
      </w:r>
      <w:r>
        <w:rPr>
          <w:color w:val="000000"/>
          <w:sz w:val="28"/>
          <w:szCs w:val="28"/>
        </w:rPr>
        <w:t>55» со строительством пристройки по ул. Мельничная, 4 в Кировском административном округе г. Омска для размещения бюджетного образовательного учреждения, реализующего основную общеобразовательную программу дошкольного образования, – 3 121 170,65 руб. (в том числе за счет средств федерального бюджета – 2 027 498,38 руб.);</w:t>
      </w:r>
    </w:p>
    <w:p>
      <w:pPr>
        <w:pStyle w:val="Normal"/>
        <w:ind w:right="7" w:firstLine="708"/>
        <w:jc w:val="both"/>
        <w:rPr/>
      </w:pPr>
      <w:r>
        <w:rPr>
          <w:color w:val="000000"/>
          <w:sz w:val="28"/>
          <w:szCs w:val="28"/>
        </w:rPr>
        <w:t>реконструкция здания БОУ «Лицей № 149» со строительством пристройки по бульвару Заречный, 3 в Кировском административном округе г. Омска для размещения бюджетного образовательного учреждения, реализующего основную общеобразовательную программу дошкольного образования, – 7 164 964,00 руб.;</w:t>
      </w:r>
    </w:p>
    <w:p>
      <w:pPr>
        <w:pStyle w:val="Normal"/>
        <w:ind w:right="7" w:firstLine="708"/>
        <w:jc w:val="both"/>
        <w:rPr/>
      </w:pPr>
      <w:r>
        <w:rPr>
          <w:color w:val="000000"/>
          <w:sz w:val="28"/>
          <w:szCs w:val="28"/>
        </w:rPr>
        <w:t>реконструкция здания БОУ «Средняя общеобразовательная школа №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99 с углубленным изучением отдельных предметов» со строительством пристройки по ул. Молодова, 12 в Ленинском административном округе г. Омска для размещения бюджетного образовательного учреждения, реализующего основную общеобразовательную программу дошкольного образования, – 1 890 413,99 руб.;</w:t>
      </w:r>
    </w:p>
    <w:p>
      <w:pPr>
        <w:pStyle w:val="Normal"/>
        <w:ind w:right="7" w:firstLine="708"/>
        <w:jc w:val="both"/>
        <w:rPr/>
      </w:pPr>
      <w:r>
        <w:rPr>
          <w:color w:val="000000"/>
          <w:sz w:val="28"/>
          <w:szCs w:val="28"/>
        </w:rPr>
        <w:t>реконструкция здания БОУ «Средняя общеобразовательная школа № 107» со строительством пристройки по просп. Сибирский, 6А в Ленинском административном округе г. Омска для размещения бюджетного образовательного учреждения, реализующего основную общеобразовательную программу дошкольного образования, – 1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553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79,41 руб.;</w:t>
      </w:r>
    </w:p>
    <w:p>
      <w:pPr>
        <w:pStyle w:val="Normal"/>
        <w:ind w:right="7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на строительство детского сада в микрорайоне «Рябиновка», оплату строительного контроля, технологического присоединения к сетям водоснабжения, кадастровых работ и технического плана – 12 441 201,37 руб.;</w:t>
      </w:r>
    </w:p>
    <w:p>
      <w:pPr>
        <w:pStyle w:val="Normal"/>
        <w:ind w:right="7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на оплату работ по разработке проектной документации и оплату земельного налога по объекту «Строительство дошкольного учреждения по ул. 1-я Станционная, г. Омск» – 1 594 489,00 руб.;</w:t>
      </w:r>
    </w:p>
    <w:p>
      <w:pPr>
        <w:pStyle w:val="Normal"/>
        <w:ind w:right="7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на оплату работ по разработке и экспертизе проектной документации, земельного налога, технологического присоединения к сетям водоснабжения по объекту «Строительство дошкольного учреждения по ул. Лисицкого, г. Омск» – 1 787 394,97 руб.;</w:t>
      </w:r>
    </w:p>
    <w:p>
      <w:pPr>
        <w:pStyle w:val="Normal"/>
        <w:ind w:right="7" w:firstLine="708"/>
        <w:jc w:val="both"/>
        <w:rPr/>
      </w:pPr>
      <w:r>
        <w:rPr>
          <w:color w:val="000000"/>
          <w:sz w:val="28"/>
          <w:szCs w:val="28"/>
        </w:rPr>
        <w:t>- на оплату работ по разработке и экспертизе проектной документации, технологического присоединения к сетям водоснабжения для строительства дошкольного учреждения на территории БОУ «Средняя общеобразовательная школа № 138» по ул. 22-я Рабочая, 80 – 1 490 771,90 руб.;</w:t>
      </w:r>
    </w:p>
    <w:p>
      <w:pPr>
        <w:pStyle w:val="Normal"/>
        <w:ind w:right="7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на оплату работ по разработке проектной документации, земельного налога и межевого плана по объекту «Строительство дошкольного учреждения в пос. Биофабрика, г. Омск» – 2 737 456,47 руб.</w:t>
      </w:r>
    </w:p>
    <w:p>
      <w:pPr>
        <w:pStyle w:val="Normal"/>
        <w:ind w:right="7" w:firstLine="708"/>
        <w:jc w:val="both"/>
        <w:rPr/>
      </w:pPr>
      <w:r>
        <w:rPr>
          <w:color w:val="000000"/>
          <w:sz w:val="28"/>
          <w:szCs w:val="28"/>
        </w:rPr>
        <w:t>На реализацию мероприятий подпрограммы «Развитие общего образования детей» направлено 4 565 443 684,47 руб. (99,7 % от плановых назначений).</w:t>
      </w:r>
    </w:p>
    <w:p>
      <w:pPr>
        <w:pStyle w:val="Normal"/>
        <w:ind w:right="7" w:firstLine="708"/>
        <w:jc w:val="both"/>
        <w:rPr/>
      </w:pPr>
      <w:r>
        <w:rPr>
          <w:color w:val="000000"/>
          <w:sz w:val="28"/>
          <w:szCs w:val="28"/>
        </w:rPr>
        <w:t>В рамках указанной подпрограммы более чем 110 тысячам обучающихся предоставляются услуги по реализации образовательных программ и присмотру и уходу в 153 общеобразовательных учреждениях. За отчетный период средства бюджета израсходованы на следующие мероприятия:</w:t>
      </w:r>
    </w:p>
    <w:p>
      <w:pPr>
        <w:pStyle w:val="Normal"/>
        <w:ind w:right="7" w:firstLine="708"/>
        <w:jc w:val="both"/>
        <w:rPr/>
      </w:pPr>
      <w:r>
        <w:rPr>
          <w:color w:val="000000"/>
          <w:sz w:val="28"/>
          <w:szCs w:val="28"/>
        </w:rPr>
        <w:t>1)</w:t>
      </w:r>
      <w:r>
        <w:rPr>
          <w:rFonts w:cs="Arial" w:ascii="Arial" w:hAnsi="Arial"/>
          <w:color w:val="000000"/>
          <w:sz w:val="28"/>
          <w:szCs w:val="28"/>
        </w:rPr>
        <w:t> </w:t>
      </w:r>
      <w:r>
        <w:rPr>
          <w:color w:val="000000"/>
          <w:sz w:val="28"/>
          <w:szCs w:val="28"/>
        </w:rPr>
        <w:t>создание условий для предоставления общедоступного и бесплатного общего образования, содержание детей, присмотр и уход – 718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658 142,36 руб.;</w:t>
      </w:r>
    </w:p>
    <w:p>
      <w:pPr>
        <w:pStyle w:val="Normal"/>
        <w:ind w:right="7" w:firstLine="708"/>
        <w:jc w:val="both"/>
        <w:rPr/>
      </w:pPr>
      <w:r>
        <w:rPr>
          <w:color w:val="000000"/>
          <w:sz w:val="28"/>
          <w:szCs w:val="28"/>
        </w:rPr>
        <w:t>2)</w:t>
      </w:r>
      <w:r>
        <w:rPr>
          <w:rFonts w:cs="Arial" w:ascii="Arial" w:hAnsi="Arial"/>
          <w:color w:val="000000"/>
          <w:sz w:val="28"/>
          <w:szCs w:val="28"/>
        </w:rPr>
        <w:t> </w:t>
      </w:r>
      <w:r>
        <w:rPr>
          <w:color w:val="000000"/>
          <w:sz w:val="28"/>
          <w:szCs w:val="28"/>
        </w:rPr>
        <w:t>реализация основных общеобразовательных программ общего образования (за счет субвенции из областного бюджета) – 3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364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553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378,69</w:t>
      </w:r>
      <w:r>
        <w:rPr>
          <w:rFonts w:cs="Arial" w:ascii="Arial" w:hAnsi="Arial"/>
          <w:color w:val="000000"/>
          <w:sz w:val="28"/>
          <w:szCs w:val="28"/>
        </w:rPr>
        <w:t> </w:t>
      </w:r>
      <w:r>
        <w:rPr>
          <w:color w:val="000000"/>
          <w:sz w:val="28"/>
          <w:szCs w:val="28"/>
        </w:rPr>
        <w:t xml:space="preserve">руб. В состав субвенции включены расходы на оплату труда работников, на приобретение учебников и учебных пособий, технических средств обучения; </w:t>
      </w:r>
    </w:p>
    <w:p>
      <w:pPr>
        <w:pStyle w:val="Normal"/>
        <w:ind w:right="7" w:firstLine="708"/>
        <w:jc w:val="both"/>
        <w:rPr/>
      </w:pPr>
      <w:r>
        <w:rPr>
          <w:color w:val="000000"/>
          <w:sz w:val="28"/>
          <w:szCs w:val="28"/>
        </w:rPr>
        <w:t>3)</w:t>
      </w:r>
      <w:r>
        <w:rPr>
          <w:rFonts w:cs="Arial" w:ascii="Arial" w:hAnsi="Arial"/>
          <w:color w:val="000000"/>
          <w:sz w:val="28"/>
          <w:szCs w:val="28"/>
        </w:rPr>
        <w:t> </w:t>
      </w:r>
      <w:r>
        <w:rPr>
          <w:color w:val="000000"/>
          <w:sz w:val="28"/>
          <w:szCs w:val="28"/>
        </w:rPr>
        <w:t>организация питания обучающихся в общеобразовательных учреждениях – 14 715 277,80 руб., из них 7 241 376,50 руб. из областного бюджета;</w:t>
      </w:r>
    </w:p>
    <w:p>
      <w:pPr>
        <w:pStyle w:val="Normal"/>
        <w:ind w:right="7" w:firstLine="708"/>
        <w:jc w:val="both"/>
        <w:rPr/>
      </w:pPr>
      <w:r>
        <w:rPr>
          <w:color w:val="000000"/>
          <w:sz w:val="28"/>
          <w:szCs w:val="28"/>
        </w:rPr>
        <w:t>4)</w:t>
      </w:r>
      <w:r>
        <w:rPr>
          <w:rFonts w:cs="Arial" w:ascii="Arial" w:hAnsi="Arial"/>
          <w:color w:val="000000"/>
          <w:sz w:val="28"/>
          <w:szCs w:val="28"/>
        </w:rPr>
        <w:t> </w:t>
      </w:r>
      <w:r>
        <w:rPr>
          <w:color w:val="000000"/>
          <w:sz w:val="28"/>
          <w:szCs w:val="28"/>
        </w:rPr>
        <w:t>на модернизацию муниципальных систем дошкольного образования, за исключением субсидий на осуществление бюджетных инвестиций в объекты капитального строительства муниципальной собственности – 97 433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696,57 руб.</w:t>
      </w:r>
    </w:p>
    <w:p>
      <w:pPr>
        <w:pStyle w:val="Normal"/>
        <w:ind w:right="7" w:firstLine="708"/>
        <w:jc w:val="both"/>
        <w:rPr/>
      </w:pPr>
      <w:r>
        <w:rPr>
          <w:color w:val="000000"/>
          <w:sz w:val="28"/>
          <w:szCs w:val="28"/>
        </w:rPr>
        <w:t>В рамках данной подпрограммы за счет ассигнований адресной инвестиционной программы на 2016 год из бюджета города Омска на строительство школ направлено 370 083 189,05 руб. (средства федерального бюджета – 121 328 793,72 руб., областного бюджета – 79 174 318,61 руб., бюджета города Омска – 169 580 076,72 руб.), в том числе на:</w:t>
      </w:r>
    </w:p>
    <w:p>
      <w:pPr>
        <w:pStyle w:val="Normal"/>
        <w:ind w:right="7" w:firstLine="708"/>
        <w:jc w:val="both"/>
        <w:rPr/>
      </w:pPr>
      <w:r>
        <w:rPr>
          <w:color w:val="000000"/>
          <w:sz w:val="28"/>
          <w:szCs w:val="28"/>
        </w:rPr>
        <w:t>- строительство школы на 550 мест в микрорайоне № 5, г. Омск, приобретение оборудования и оплату земельного налога – 4 276 080,10 руб.;</w:t>
      </w:r>
    </w:p>
    <w:p>
      <w:pPr>
        <w:pStyle w:val="Normal"/>
        <w:ind w:right="7" w:firstLine="708"/>
        <w:jc w:val="both"/>
        <w:rPr/>
      </w:pPr>
      <w:r>
        <w:rPr>
          <w:color w:val="000000"/>
          <w:sz w:val="28"/>
          <w:szCs w:val="28"/>
        </w:rPr>
        <w:t>- строительство общеобразовательной школы по ул. Мельничная, г. Омск, выполнение строительно-монтажных, кадастровых работ, разработку рабочей документации, осуществление строительного контроля и оплату технологического присоединения к сетям водоснабжения, теплоснабжения и связи –</w:t>
      </w:r>
      <w:r>
        <w:rPr>
          <w:rFonts w:cs="Arial" w:ascii="Arial" w:hAnsi="Arial"/>
          <w:color w:val="000000"/>
          <w:sz w:val="28"/>
          <w:szCs w:val="28"/>
        </w:rPr>
        <w:t> </w:t>
      </w:r>
      <w:r>
        <w:rPr>
          <w:color w:val="000000"/>
          <w:sz w:val="28"/>
          <w:szCs w:val="28"/>
        </w:rPr>
        <w:t>312 229 104,37 руб. (за счет средств федерального бюджета – 121 328 793,72 руб., областного бюджета – 79 174 318,61 руб., бюджета города Омска – 111 725 992,04 руб.);</w:t>
      </w:r>
    </w:p>
    <w:p>
      <w:pPr>
        <w:pStyle w:val="Normal"/>
        <w:ind w:right="7" w:firstLine="708"/>
        <w:jc w:val="both"/>
        <w:rPr/>
      </w:pPr>
      <w:r>
        <w:rPr>
          <w:color w:val="000000"/>
          <w:sz w:val="28"/>
          <w:szCs w:val="28"/>
        </w:rPr>
        <w:t>- строительство школы на 550 мест по бульвару Архитекторов (микрорайон «Кристалл»), оплату строительно-монтажных работ (по судебному решению) – 48 876 968,78 руб.;</w:t>
      </w:r>
    </w:p>
    <w:p>
      <w:pPr>
        <w:pStyle w:val="Normal"/>
        <w:ind w:right="7" w:firstLine="708"/>
        <w:jc w:val="both"/>
        <w:rPr/>
      </w:pPr>
      <w:r>
        <w:rPr>
          <w:color w:val="000000"/>
          <w:sz w:val="28"/>
          <w:szCs w:val="28"/>
        </w:rPr>
        <w:t>- строительство общеобразовательной школы в микрорайоне «Рябиновка», оплату технологического присоединения к сетям водоснабжения и экспертизы проектной документации – 551 124,59 руб.;</w:t>
      </w:r>
    </w:p>
    <w:p>
      <w:pPr>
        <w:pStyle w:val="Normal"/>
        <w:ind w:right="7" w:firstLine="708"/>
        <w:jc w:val="both"/>
        <w:rPr/>
      </w:pPr>
      <w:r>
        <w:rPr>
          <w:color w:val="000000"/>
          <w:sz w:val="28"/>
          <w:szCs w:val="28"/>
        </w:rPr>
        <w:t>- строительство общеобразовательной школы по ул. Завертяева, разработку, корректировку и проведение экспертизы проектной документации – 4 149 911,21 руб.</w:t>
      </w:r>
    </w:p>
    <w:p>
      <w:pPr>
        <w:pStyle w:val="Normal"/>
        <w:ind w:right="7" w:firstLine="708"/>
        <w:jc w:val="both"/>
        <w:rPr/>
      </w:pPr>
      <w:r>
        <w:rPr>
          <w:color w:val="000000"/>
          <w:sz w:val="28"/>
          <w:szCs w:val="28"/>
        </w:rPr>
        <w:t>По подпрограмме «Развитие дополнительного образования детей» на обеспечение деятельности 23 бюджетных образовательных учреждений дополнительного образования различной направленности в отчетном периоде выделено 419 136 740,73 руб. (99,7% от плановых назначений).</w:t>
      </w:r>
    </w:p>
    <w:p>
      <w:pPr>
        <w:pStyle w:val="Normal"/>
        <w:ind w:right="7" w:firstLine="708"/>
        <w:jc w:val="both"/>
        <w:rPr/>
      </w:pPr>
      <w:r>
        <w:rPr>
          <w:color w:val="000000"/>
          <w:sz w:val="28"/>
          <w:szCs w:val="28"/>
        </w:rPr>
        <w:t>Реализация мероприятий подпрограммы «Предоставление мер социальной поддержки в сфере охраны семьи и детства» осуществляется за счет субвенций из областного бюджета. За отчетный период исполнение составило 387 334 945,60 руб., в том числе средства направлены на:</w:t>
      </w:r>
    </w:p>
    <w:p>
      <w:pPr>
        <w:pStyle w:val="Normal"/>
        <w:ind w:right="7" w:firstLine="708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rFonts w:cs="Arial" w:ascii="Arial" w:hAnsi="Arial"/>
          <w:color w:val="000000"/>
          <w:sz w:val="28"/>
          <w:szCs w:val="28"/>
        </w:rPr>
        <w:t> </w:t>
      </w:r>
      <w:r>
        <w:rPr>
          <w:color w:val="000000"/>
          <w:sz w:val="28"/>
          <w:szCs w:val="28"/>
        </w:rPr>
        <w:t>компенсацию родительской платы за присмотр и уход за детьми в образовательных организациях, реализующих образовательную программу дошкольного образования, – 98 627 539,84 руб.;</w:t>
      </w:r>
    </w:p>
    <w:p>
      <w:pPr>
        <w:pStyle w:val="Normal"/>
        <w:ind w:right="7" w:firstLine="708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rFonts w:cs="Arial" w:ascii="Arial" w:hAnsi="Arial"/>
          <w:color w:val="000000"/>
          <w:sz w:val="28"/>
          <w:szCs w:val="28"/>
        </w:rPr>
        <w:t> </w:t>
      </w:r>
      <w:r>
        <w:rPr>
          <w:color w:val="000000"/>
          <w:sz w:val="28"/>
          <w:szCs w:val="28"/>
        </w:rPr>
        <w:t>предоставление мер социальной поддержки опекунам (попечителям) детей-сирот и детей, оставшихся без попечения родителей, – 190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568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939,73</w:t>
      </w:r>
      <w:r>
        <w:rPr>
          <w:rFonts w:cs="Arial" w:ascii="Arial" w:hAnsi="Arial"/>
          <w:color w:val="000000"/>
          <w:sz w:val="28"/>
          <w:szCs w:val="28"/>
        </w:rPr>
        <w:t> </w:t>
      </w:r>
      <w:r>
        <w:rPr>
          <w:color w:val="000000"/>
          <w:sz w:val="28"/>
          <w:szCs w:val="28"/>
        </w:rPr>
        <w:t>руб.;</w:t>
      </w:r>
    </w:p>
    <w:p>
      <w:pPr>
        <w:pStyle w:val="Normal"/>
        <w:ind w:right="7" w:firstLine="708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rFonts w:cs="Arial" w:ascii="Arial" w:hAnsi="Arial"/>
          <w:color w:val="000000"/>
          <w:sz w:val="28"/>
          <w:szCs w:val="28"/>
        </w:rPr>
        <w:t> </w:t>
      </w:r>
      <w:r>
        <w:rPr>
          <w:color w:val="000000"/>
          <w:sz w:val="28"/>
          <w:szCs w:val="28"/>
        </w:rPr>
        <w:t xml:space="preserve">ежемесячное денежное вознаграждение опекунам (попечителям, приемным родителям) – 36 998 319,55 руб.; </w:t>
      </w:r>
    </w:p>
    <w:p>
      <w:pPr>
        <w:pStyle w:val="Normal"/>
        <w:ind w:right="7" w:firstLine="708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rFonts w:cs="Arial" w:ascii="Arial" w:hAnsi="Arial"/>
          <w:color w:val="000000"/>
          <w:sz w:val="28"/>
          <w:szCs w:val="28"/>
        </w:rPr>
        <w:t> </w:t>
      </w:r>
      <w:r>
        <w:rPr>
          <w:color w:val="000000"/>
          <w:sz w:val="28"/>
          <w:szCs w:val="28"/>
        </w:rPr>
        <w:t>предоставление мер социальной поддержки приемным семьям – 26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882 022,43 руб.;</w:t>
      </w:r>
    </w:p>
    <w:p>
      <w:pPr>
        <w:pStyle w:val="Normal"/>
        <w:ind w:right="7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rFonts w:cs="Arial" w:ascii="Arial" w:hAnsi="Arial"/>
          <w:color w:val="000000"/>
          <w:sz w:val="28"/>
          <w:szCs w:val="28"/>
        </w:rPr>
        <w:t> </w:t>
      </w:r>
      <w:r>
        <w:rPr>
          <w:color w:val="000000"/>
          <w:sz w:val="28"/>
          <w:szCs w:val="28"/>
        </w:rPr>
        <w:t>организацию и осуществление деятельности по опеке и попечительству над несовершеннолетними – 34 258 124,05 руб.</w:t>
      </w:r>
    </w:p>
    <w:p>
      <w:pPr>
        <w:pStyle w:val="Normal"/>
        <w:ind w:right="7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7" w:hanging="0"/>
        <w:jc w:val="center"/>
        <w:rPr/>
      </w:pPr>
      <w:r>
        <w:rPr>
          <w:sz w:val="28"/>
          <w:szCs w:val="28"/>
        </w:rPr>
        <w:t>2.4. Муниципальная программа города Омска «Развитие культуры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</w:p>
    <w:p>
      <w:pPr>
        <w:pStyle w:val="Normal"/>
        <w:ind w:right="7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4 – 2018 годы</w:t>
      </w:r>
    </w:p>
    <w:p>
      <w:pPr>
        <w:pStyle w:val="Normal"/>
        <w:ind w:right="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средств, направленных на реализацию мероприятий муниципальной программы города Омска «Развитие культуры» на 2014 – 2018 годы, в 2016 году составил 1 300 075 689,02 руб. (97,2 % от плановых назначений), в том числе за счет средств областного и федерального бюджетов – 449 451 205,42 руб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полнения задач по художественному образованию детей, выявлению и поддержке талантливых детей и молодежи, а также развитию художественного творчества и духовно-нравственного воспитания на территории города Омска функционируют 25 бюджетных образовательных учреждений дополнительного образования художественно-эстетической направленности.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отчетный период из бюджета города Омска указанным учреждениям предоставлены субсидии, включая субсидии на финансовое обеспечение выполнения ими муниципального задания, в сумме 308 897 021,54 руб. В числе расходов 5 744 460,14 руб.</w:t>
      </w:r>
      <w:r>
        <w:rPr>
          <w:sz w:val="28"/>
          <w:szCs w:val="28"/>
        </w:rPr>
        <w:t> 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sz w:val="28"/>
          <w:szCs w:val="28"/>
        </w:rPr>
        <w:t> 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капитального ремонта и приобретение материалов для ремонта и оборудования бюджетных образовательных учреждений дополнительного образования.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ыплаты именных стипендий Мэра города Омска учащимся муниципальных образовательных учреждений дополнительного образования художественно-эстетической направленности из бюджета города Омска направлено 141 000,00 руб.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блиотечное обслуживание населения и формирование библиотечных фондов осуществляет 41 структурное подразделение бюджетного учреждения культуры города Омска «Омские муниципальные библиотеки», которому в отчетном периоде предоставлена субсидия в объеме 93 587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341,71</w:t>
      </w:r>
      <w:r>
        <w:rPr>
          <w:sz w:val="28"/>
          <w:szCs w:val="28"/>
        </w:rPr>
        <w:t> </w:t>
      </w:r>
      <w:r>
        <w:rPr>
          <w:rFonts w:cs="Times New Roman" w:ascii="Times New Roman" w:hAnsi="Times New Roman"/>
          <w:sz w:val="28"/>
          <w:szCs w:val="28"/>
        </w:rPr>
        <w:t>руб., в том числе в рамках проводимой работы по повышению уровня комплектования библиотечного фонда произведены расходы на приобретение книжных фондов и периодических печатных изданий для муниципальных библиотек за счет средств бюджета города Омска – 1 272 000,00 руб., за счет средств федерального бюджета – 218 100,00 руб.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рганизации досуга и развития творческого потенциала населения города Омска посредством создания клубных формирований и проведения культурно-массовых мероприятий выделены средства в сумме 85 176 599,77</w:t>
      </w:r>
      <w:r>
        <w:rPr>
          <w:sz w:val="28"/>
          <w:szCs w:val="28"/>
        </w:rPr>
        <w:t> </w:t>
      </w:r>
      <w:r>
        <w:rPr>
          <w:rFonts w:cs="Times New Roman" w:ascii="Times New Roman" w:hAnsi="Times New Roman"/>
          <w:sz w:val="28"/>
          <w:szCs w:val="28"/>
        </w:rPr>
        <w:t>руб., из них 1 744 384,59 руб. – на проведение капитального ремонта зданий домов и дворцов культуры.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ыплату премий Администрации города Омска одаренным детям, участникам самодеятельных творческих коллективов направлено 72 000,00 руб.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убличное представление музейных предметов и музейных коллекций, осуществляемое 2 бюджетными и 1 автономным учреждениями города Омска, направлено 13 302 401,22 руб.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учреждениям, осуществляющим театральную и концертную деятельность, составили 76 966 769,19 руб. Проведение концертов, спектаклей, представлений осуществляется 2 городскими театрами и 5 концертными коллективами.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на организацию и проведение общегородских культурно-массовых мероприятий, посвященных празднованию дней воинской славы России, Дня Победы, Дня города Омска, а также новогодних и рождественских праздников направлено 55 625 620,54 руб.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конструкцию комплекса зданий на территории культурно-исторического комплекса «Омская крепость» в рамках адресной инвестиционной программы города Омска в 2016 году направлено 530 335 062,02 руб. (за счет средств федерального бюджета – 357 345 412,99 руб., областного бюджета – 91 887 692,43 руб., бюджета города Омска – 81 101 956,60 руб.). </w:t>
      </w:r>
    </w:p>
    <w:p>
      <w:pPr>
        <w:pStyle w:val="ConsPlusCel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7" w:hanging="0"/>
        <w:jc w:val="center"/>
        <w:rPr/>
      </w:pPr>
      <w:r>
        <w:rPr>
          <w:sz w:val="28"/>
          <w:szCs w:val="28"/>
        </w:rPr>
        <w:t>2.5. Муниципальная программа города Омска «Развитие физической культуры, спорта и молодежной политики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на 2014 – 2018 годы</w:t>
      </w:r>
    </w:p>
    <w:p>
      <w:pPr>
        <w:pStyle w:val="Normal"/>
        <w:ind w:right="7" w:firstLine="708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средств, направленных на реализацию мероприятий муниципальной программы города Омска «Развитие физической культуры, спорта и молодежной политики» на 2014 – 2018 годы, за 2016 год составил 734 065 247,02 руб. (99,5 % от плановых назначений), в том числе за счет средств областного бюджета – 95 641 366,00 руб., за счет средств бюджета города Омска – 638</w:t>
      </w:r>
      <w:r>
        <w:rPr>
          <w:rFonts w:cs="Arial" w:ascii="Arial" w:hAnsi="Arial"/>
          <w:sz w:val="28"/>
          <w:szCs w:val="28"/>
        </w:rPr>
        <w:t> </w:t>
      </w:r>
      <w:r>
        <w:rPr>
          <w:sz w:val="28"/>
          <w:szCs w:val="28"/>
        </w:rPr>
        <w:t>423 881,02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одпрограмму «Спортивный город» направлено 81 159 085,35 руб. (98,3 % от плановых назначений), в том числе 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физкультурно-оздоровительное обслуживание населения, включая выполнение муниципальных работ по проведению занятий физкультурно-спортивной направленности по месту проживания граждан и по пропаганде физической культуры, спорта и здорового образа жизни, а также обеспечение деятельности казенных учреждений города Омска «Городской шахматный клуб» и «Спортивный клуб А.М. Пушницы», – 35 687 524,03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организацию и проведение более 200 общегородских массовых и физкультурно-оздоровительных мероприятий – 5 341 025,48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обустройство и содержание спортивных объектов, расположенных на территории города Омска, а также на обеспечение надлежащего технического состояния спортивных площадок, установку (ремонт) ограждений, элементов спортивного оборудования – 19 275 814,01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приобретение оборудования, благоустройство прилегающей территории к крытому катку с искусственным льдом по ул. Бархатовой в Советском административном округе (ледовая арена им. И. Родниной), осуществление строительного контроля направлено 20 854 721,83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одпрограмму «Подготовка спортивных резервов» направлено 401 647 992,44 руб. (99,7 % от плановых назначений), в том числе 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дополнительное образование свыше 18 тысяч детей в 27 детско-юношеских спортивных школах, в том числе в школах олимпийского резерва, направлено 357 024 410,25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создание условий для реализации программ дополнительного образования физкультурно-спортивной направленности бюджетными учреждениями города Омска «Спортивный комплекс «Красная звезда» и «Спортивный комплекс «Юность» имени С.С. Бовкуна», в том числе выполнение муниципальной работы по обеспечению доступа к объектам спорта, – 44 623 582,19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ные ассигнования по подпрограмме «Омский футбол» исполнены в объеме 42 784 361,11 руб. (100,0 % от плановых назначений) и направлены 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> </w:t>
      </w:r>
      <w:r>
        <w:rPr>
          <w:sz w:val="28"/>
          <w:szCs w:val="28"/>
        </w:rPr>
        <w:t>предоставление субсидий некоммерческим организациям на обеспечение тренировочного процесса и участия в соревнованиях игроков профессиональных футбольных команд в размере 37 850 000,00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> </w:t>
      </w:r>
      <w:r>
        <w:rPr>
          <w:sz w:val="28"/>
          <w:szCs w:val="28"/>
        </w:rPr>
        <w:t>укрепление и расширение материально-технической базы футбола – 4 934 361,11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ные ассигнования по подпрограмме «Молодежь города Омска» исполнены в объеме 186 013 981,10 руб. (99,4 % от плановых назначений), в том числе за счет средств областного бюджета – 95 641 366,00 руб., за счет средств бюджета города Омска – 90 372 615,10 руб. Средства направлены 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предоставление субсидий бюджетным учреждениям города Омска «Городской центр социальных услуг для детей и молодежи», «Городской студенческий центр» на осуществление организационно-воспитательной работы с детьми и молодежью – 46 077 412,93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организацию и проведение мероприятий, пропагандирующих здоровый образ жизни, и других мероприятий в сфере молодежной политики, количество участников которых в 2016 году достигло 297 тысяч человек, – 2 393 008,00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обеспечение деятельности 5 муниципальных загородных детских оздоровительных лагерей города Омска, подведомственных департаменту образования Администрации города Омска, подготовку помещений и территорий к летнему сезону – 41 804 495,23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организацию и осуществление мероприятий по работе с детьми и молодежью. Из областного бюджета предоставлена субсидия в объеме 95 641 366,00 руб., доля софинансирования за счет средств бюджета города Омска составила 97 698,94 руб. Указанные средства направлены на обеспечение отдыха и оздоровления детей в лагерях с дневным пребыванием, организованных на базе образовательных организаций, приобретение путевок в загородные детские оздоровительные лагеря и палаточные лагеря, а также материально техническое оснащение муниципальных загородных детских оздоровительных лагерей города Омс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6. Муниципальная программа города Омска </w:t>
      </w:r>
    </w:p>
    <w:p>
      <w:pPr>
        <w:pStyle w:val="Normal"/>
        <w:ind w:right="7" w:hanging="0"/>
        <w:jc w:val="center"/>
        <w:rPr/>
      </w:pPr>
      <w:r>
        <w:rPr>
          <w:sz w:val="28"/>
          <w:szCs w:val="28"/>
        </w:rPr>
        <w:t>«Социальная поддержка граждан и развитие общественных отношений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</w:p>
    <w:p>
      <w:pPr>
        <w:pStyle w:val="Normal"/>
        <w:ind w:right="7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на 2014 – 2018 годы</w:t>
      </w:r>
    </w:p>
    <w:p>
      <w:pPr>
        <w:pStyle w:val="Normal"/>
        <w:ind w:right="7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средств, направленный на реализацию мероприятий муниципальной программы города Омска «Социальная поддержка граждан и развитие общественных отношений» на 2014 – 2018 годы, за 2016 год составил 286 430 452,42 руб. (99,8 % от плановых назначений), в том числе за счет средств областного бюджета – 7 565 529,74 руб., за счет средств федерального бюджета – 2 196 153,48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одпрограмму «Социальная поддержка отдельных категорий граждан» в отчетном периоде направлено 117 692 284,07 руб., в том числе за счет средств областного бюджета – 5 117 453,00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проводились мероприятия, направленные на социальную поддержку отдельных категорий граждан, сокращение социального неблагополучия, преодоление негативных последствий, связанных с трудной жизненной ситуацией, 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> </w:t>
      </w:r>
      <w:r>
        <w:rPr>
          <w:sz w:val="28"/>
          <w:szCs w:val="28"/>
        </w:rPr>
        <w:t>компенсация выпадающих доходов от предоставления льгот по оплате проезда в муниципальном пассажирском транспорте, установленных Омским городским Советом некоторым категориям граждан, –</w:t>
      </w:r>
      <w:r>
        <w:rPr>
          <w:rFonts w:cs="Arial" w:ascii="Arial" w:hAnsi="Arial"/>
          <w:sz w:val="28"/>
          <w:szCs w:val="28"/>
        </w:rPr>
        <w:t> </w:t>
      </w:r>
      <w:r>
        <w:rPr>
          <w:sz w:val="28"/>
          <w:szCs w:val="28"/>
        </w:rPr>
        <w:t xml:space="preserve">  48</w:t>
      </w:r>
      <w:r>
        <w:rPr>
          <w:rFonts w:cs="Arial" w:ascii="Arial" w:hAnsi="Arial"/>
          <w:sz w:val="28"/>
          <w:szCs w:val="28"/>
        </w:rPr>
        <w:t> </w:t>
      </w:r>
      <w:r>
        <w:rPr>
          <w:sz w:val="28"/>
          <w:szCs w:val="28"/>
        </w:rPr>
        <w:t>893</w:t>
      </w:r>
      <w:r>
        <w:rPr>
          <w:rFonts w:cs="Arial" w:ascii="Arial" w:hAnsi="Arial"/>
          <w:sz w:val="28"/>
          <w:szCs w:val="28"/>
        </w:rPr>
        <w:t> </w:t>
      </w:r>
      <w:r>
        <w:rPr>
          <w:sz w:val="28"/>
          <w:szCs w:val="28"/>
        </w:rPr>
        <w:t>241,00</w:t>
      </w:r>
      <w:r>
        <w:rPr>
          <w:rFonts w:cs="Arial" w:ascii="Arial" w:hAnsi="Arial"/>
          <w:sz w:val="28"/>
          <w:szCs w:val="28"/>
        </w:rPr>
        <w:t> </w:t>
      </w:r>
      <w:r>
        <w:rPr>
          <w:sz w:val="28"/>
          <w:szCs w:val="28"/>
        </w:rPr>
        <w:t>руб. Льготой по оплате проезда в общественном транспорте воспользовались 10,0 млн. чел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 компенсация недополученных доходов от предоставления льгот на услуги муниципальных бань. Объем бюджетных средств составил 5</w:t>
      </w:r>
      <w:r>
        <w:rPr>
          <w:rFonts w:cs="Arial" w:ascii="Arial" w:hAnsi="Arial"/>
          <w:sz w:val="28"/>
          <w:szCs w:val="28"/>
        </w:rPr>
        <w:t> </w:t>
      </w:r>
      <w:r>
        <w:rPr>
          <w:sz w:val="28"/>
          <w:szCs w:val="28"/>
        </w:rPr>
        <w:t>600 669,75 руб., предоставлено 69,9 тыс. льготных помыво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проведение социально значимых мероприятий, направленных на поддержку семьи, ветеранов, пожилых людей, инвалидов и других категорий граждан, – 4 412 835,71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компенсация расходов по оплате за содержание и ремонт жилого помещения в части комплексного обслуживания лифтов выплачена 2</w:t>
      </w:r>
      <w:r>
        <w:rPr>
          <w:rFonts w:cs="Arial" w:ascii="Arial" w:hAnsi="Arial"/>
          <w:sz w:val="28"/>
          <w:szCs w:val="28"/>
        </w:rPr>
        <w:t> </w:t>
      </w:r>
      <w:r>
        <w:rPr>
          <w:sz w:val="28"/>
          <w:szCs w:val="28"/>
        </w:rPr>
        <w:t>338</w:t>
      </w:r>
      <w:r>
        <w:rPr>
          <w:rFonts w:cs="Arial" w:ascii="Arial" w:hAnsi="Arial"/>
          <w:sz w:val="28"/>
          <w:szCs w:val="28"/>
        </w:rPr>
        <w:t> </w:t>
      </w:r>
      <w:r>
        <w:rPr>
          <w:sz w:val="28"/>
          <w:szCs w:val="28"/>
        </w:rPr>
        <w:t>гражданам, проживающим в многоквартирных домах, оборудованных лифтами, – 2 500 242,42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оказание материальной помощи 154 гражданам, находящимся в трудной жизненной ситуации, – 3 498 000,00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социальная поддержка 10 лиц, удостоенных звания «Почетный гражданин города Омска», – 3 684 783,63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единовременная денежная выплата в размере 10 000,00 руб. участникам Великой Отечественной войны 1941 – 1945 годов – полным кавалерам ордена Славы, постоянно проживающим на территории города Омс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единовременная денежная выплата в размере 300 000,00 руб. матери при рождении в 2016 году на территории города Омска одновременно трех и более дет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отчетном периоде в рамках указанной подпрограммы на обеспечение деятельности казенного учреждения города Омска «Центр социальной поддержки населения», подведомственного департаменту общественных отношений и социальной политики Администрации города Омска, осуществляющего социальную поддержку граждан, направлено 15 651 964,60 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обеспечения полноценного участия жителей в экономической и социальной жизни города Омска осуществляется организация и проведение на территории города Омска общественных работ для граждан, испытывающих трудности в поиске работы, а также временной занятости несовершеннолетних граждан в возрасте от 14 до 18 лет. Средства на данные цели в 2016 году освоены в объеме 33 140 546,96 руб., в том числе за счет средств областного бюджета – 5 117 453,00 руб. Количество трудоустроенных граждан за 2016 год составило 879 человек, количество трудоустроенных несовершеннолетних граждан – 3 957 челов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им из приоритетных направлений, призванных улучшить социальное положение и качество жизни лиц с ограниченными возможностями здоровья, является выполнение мероприятий подпрограммы «Создание доступной среды для инвалидов и маломобильных групп населения». За 2016 год на их реализацию направлено 7 302 136,73 руб., в том числе за счет средств областного бюджета – 2 448 076,74 руб., средств федерального бюджета – 2 196 153,48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начительная часть расходов подпрограммы – 6 352 073,73 руб. (87,0 % от общей суммы подпрограммы) направлена на мероприятия по созданию условий для беспрепятственного доступа инвалидов к объектам социальной, инженерной и транспортной инфраструк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создания в четырех муниципальных учреждениях физической культуры и спорта беспрепятственного доступа к объектам социальной инфраструктуры, в том числе приспособление входных групп, лестниц, путей движения внутри зданий, оборудование санитарно-гигиенических помещений, расширение дверных проемов, замена напольных покрытий, демонтаж дверных порогов, переоборудование и приспособление раздевалок, спортивных залов, столовых, классных комнат, направлено на указанные цели 3 157 895,00 руб., из них средства федерального бюджета – 1 700 000,00 руб., средства областного бюджета – 1 300 000,00 руб., средства бюджета города Омска – 157 895,00 руб. На организацию предоставления общественным организациям инвалидов специализированного автобуса для организации    158 поездок по городу и загородным экскурсионным маршрутам направлено 876 328,77 руб., на приобретение музыкальных инструментов, оборудования и технических средств для организации образовательного процесса детей-инвалидов – 200 000,00 руб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выполнение мероприятий по созданию условий инвалидам для беспрепятственного доступа к объектам инженерной и транспортной инфраструктуры направлено 1 965 725,00 руб. (в том числе за счет средств бюджета города Омска – 465 725,00 руб., областного бюджета – 1 100 000,00 руб., федерального бюджета – 400 000,00 руб.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выполнение мероприятий по обустройству пешеходных переходов светофорами со звуковыми сигналами, оборудование светофоров звуковыми сигналами в 2016 году направлено 152 124,96 тыс. руб., (средства бюджета города Омска – 7 894,74 руб., областного бюджета – 48 076,74 руб., федерального бюджета – 96 153,48 руб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роме того, средства подпрограммы направлялись на вручение десяти гражданам с ограниченными возможностями здоровья именных премий Мэра города Омска – 230 000,00 руб., на осуществление культурно-массовых и спортивных мероприятий с участием людей с ограниченными возможностями здоровья (фестиваль «Преодоление», спартакиада «Сильные духом», мероприятия на территории административных округов города Омска) – 720 063,00 руб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реализацию мероприятий подпрограммы «Поддержка некоммерческих организаций» направлено 136 869 124,33 руб. (99,9 % от плановых назначений), в том числе на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финансовое обеспечение деятельности 44 некоммерческих организаций, направленной на поддержку семьи, старшего поколения, инвалидов, ветеранов войны и военной службы, – 24 331 668,00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предоставление грантов в форме субсидий 162 некоммерческим организациям на разработку и выполнение общественно полезных проектов – 24 487 069,24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организационно-информационную поддержку деятельности некоммерческих организаций, реализующих общественно полезные проекты, организацию и проведение круглых столов с участием представителей общественных организаций и объединений, заседаний Координационных Советов при Мэре города Омска – 628 632,25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предоставление отдельным категориям членов органов территориального общественного самоуправления (2 690 чел.) компенсации расходов на оплату жилых помещений и коммунальных услуг – 20 108 990,14 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рганизационную поддержку и финансовое обеспечение деятельности 76 органов территориального общественного самоуправления, а также на организацию и проведение общегородских мероприятий на территориях комитетов территориального общественного самоуправления – 65 690 398,80 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рганизацию и проведение в микрорайонах и на придомовых территориях конкурсов, смотров-конкурсов «Дерзай, молодой!», «Лучший комитет территориального общественного самоуправления», «Омские улицы», «Лучшая дворовая Елка года», фестиваля «Народные самоцветы», а также на торжественное награждение победителей в номинациях – 1 622 365,90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7. Муниципальная программа города Омска </w:t>
      </w:r>
    </w:p>
    <w:p>
      <w:pPr>
        <w:pStyle w:val="Normal"/>
        <w:ind w:right="7" w:hanging="0"/>
        <w:jc w:val="center"/>
        <w:rPr/>
      </w:pPr>
      <w:r>
        <w:rPr>
          <w:sz w:val="28"/>
          <w:szCs w:val="28"/>
        </w:rPr>
        <w:t>«Управление муниципальными финансами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на 2014 – 2018 годы</w:t>
      </w:r>
    </w:p>
    <w:p>
      <w:pPr>
        <w:pStyle w:val="Normal"/>
        <w:ind w:right="7" w:firstLine="708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средств, направленных на реализацию мероприятий муниципальной программы города Омска «Управление муниципальными финансами» на 2014 – 2018 годы, в 2016 году составил 638 818 075,61 руб. (99,3</w:t>
      </w:r>
      <w:r>
        <w:rPr>
          <w:rFonts w:cs="Arial" w:ascii="Arial" w:hAnsi="Arial"/>
          <w:sz w:val="28"/>
          <w:szCs w:val="28"/>
        </w:rPr>
        <w:t> </w:t>
      </w:r>
      <w:r>
        <w:rPr>
          <w:sz w:val="28"/>
          <w:szCs w:val="28"/>
        </w:rPr>
        <w:t>% от плановых назначений),</w:t>
      </w:r>
      <w:r>
        <w:rPr/>
        <w:t xml:space="preserve"> </w:t>
      </w:r>
      <w:r>
        <w:rPr>
          <w:sz w:val="28"/>
          <w:szCs w:val="28"/>
        </w:rPr>
        <w:t>в том числе за счет средств областного бюджета – 2 101 403,01 руб.</w:t>
      </w:r>
    </w:p>
    <w:p>
      <w:pPr>
        <w:pStyle w:val="ConsPlusCel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подпрограмме «Реализация полномочий муниципального образования город Омск в финансовой, бюджетной и налоговой сфере» в отчетном периоде исполнены в сумме 101 264 318,72 руб. В рамках указанных средств осуществлялись мероприятия, направленные на: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- реализацию принципа эффективности использования бюджетных средств;</w:t>
      </w:r>
    </w:p>
    <w:p>
      <w:pPr>
        <w:pStyle w:val="ConsPlusCel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рганизацию системной работы по реализации Плана мероприятий по увеличению доходов бюджета города Омска и совершенствованию долговой политики Администрации города Омска на 2016 г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должение работы по комплексной автоматизации бюджетного процесса посредством совершенствования программного комплекса «Единая система управления бюджетным процессом»;</w:t>
      </w:r>
    </w:p>
    <w:p>
      <w:pPr>
        <w:pStyle w:val="Footer"/>
        <w:ind w:firstLine="709"/>
        <w:jc w:val="both"/>
        <w:rPr/>
      </w:pPr>
      <w:r>
        <w:rPr/>
        <w:t>- совершенствование сайта «Бюджет для граждан», позволяющего повысить уровень прозрачности бюджета и бюджетного процесса для широкого круга лиц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едотвращение необоснованного завышения сметной стоимости в ходе проверки проектно-сметной документации на выполнение ремонтно-строительных работ на муниципальных объектах, финансируемых за счет средств бюджета города Омс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существление внутреннего муниципального финансового контроля.</w:t>
      </w:r>
    </w:p>
    <w:p>
      <w:pPr>
        <w:pStyle w:val="Normal"/>
        <w:tabs>
          <w:tab w:val="left" w:pos="720" w:leader="none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Расходы бюджета города Омска на обслуживание долговых обязательств в рамках подпрограммы «Реализация долговой политики города Омска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за отчетный период составили 512 137 689,10 руб. (99,2 % от плановых назначений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униципальный долг города Омска и расходы на его обслуживание по итогам 2016 года не превысили предельные показатели и соответствовали требованиям и нормам Бюджетного кодекса Российской Федерации. Полностью отсутствовали выплаты из бюджета города Омска, связанные с несвоевременным исполнением долговых обязательств города Омска, была исключена вероятность предъявления штрафных санкций со стороны кредитор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долговые обязательства полностью рефинансированы, осуществлена диверсификация кредитного портфеля Администрации города Омска путем замены части обязательств по кредитам кредитных организаций на обязательства в виде ценных бумаг.</w:t>
      </w:r>
    </w:p>
    <w:p>
      <w:pPr>
        <w:pStyle w:val="Normal"/>
        <w:tabs>
          <w:tab w:val="left" w:pos="720" w:leader="none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В целях </w:t>
      </w:r>
      <w:r>
        <w:rPr>
          <w:spacing w:val="-1"/>
          <w:sz w:val="28"/>
          <w:szCs w:val="28"/>
        </w:rPr>
        <w:t>повышения эффективности бюджетных расходов осуществлялось управление ликвидностью единого счета бюджета (оперативное управление остатками средств на едином счете бюджета)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о статьей 96 Бюджетного кодекса Российской Федерации, учитывая платность услуг за пользование кредитными ресурсами, условная общая экономия бюджетных средств в результате предпринятых действий по итогам 2016 года составила 105 300 131,90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ходы на реализацию подпрограммы «Определение поставщика (подрядчика, исполнителя) при осуществлении закупок товаров, работ, услуг для муниципальных нужд и нужд бюджетных учреждений города Омска</w:t>
      </w:r>
      <w:r>
        <w:rPr>
          <w:bCs/>
          <w:sz w:val="28"/>
          <w:szCs w:val="28"/>
        </w:rPr>
        <w:t xml:space="preserve">» составили 25 416 067,79 руб. Средства направлены на применение </w:t>
      </w:r>
      <w:r>
        <w:rPr>
          <w:sz w:val="28"/>
          <w:szCs w:val="28"/>
        </w:rPr>
        <w:t xml:space="preserve">контрактной системы в сфере закупок товаров, работ, услуг для обеспечения муниципальных нужд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тогам 2016 года общая экономия средств, образовавшаяся за счет снижения цены товаров, работ, услуг, предложенного в отчетном периоде участниками конкурентных процедур осуществления закупок, составила 214</w:t>
      </w:r>
      <w:r>
        <w:rPr>
          <w:rFonts w:cs="Arial" w:ascii="Arial" w:hAnsi="Arial"/>
          <w:color w:val="000000"/>
          <w:sz w:val="28"/>
          <w:szCs w:val="28"/>
        </w:rPr>
        <w:t> </w:t>
      </w:r>
      <w:r>
        <w:rPr>
          <w:color w:val="000000"/>
          <w:sz w:val="28"/>
          <w:szCs w:val="28"/>
        </w:rPr>
        <w:t xml:space="preserve">752 987,15 руб. или 6,5 % от начальной (максимальной) цены контрактов (договоров)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8. Муниципальная программа города Омска </w:t>
      </w:r>
    </w:p>
    <w:p>
      <w:pPr>
        <w:pStyle w:val="Normal"/>
        <w:ind w:right="7" w:hanging="0"/>
        <w:jc w:val="center"/>
        <w:rPr/>
      </w:pPr>
      <w:r>
        <w:rPr>
          <w:sz w:val="28"/>
          <w:szCs w:val="28"/>
        </w:rPr>
        <w:t>«Информационное общество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на 2014 – 2018 годы</w:t>
      </w:r>
    </w:p>
    <w:p>
      <w:pPr>
        <w:pStyle w:val="Normal"/>
        <w:autoSpaceDE w:val="fals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Cel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средств, направленных на реализацию мероприятий муниципальной программы города Омска «Информационное общество» на 2014 – 2018 годы, в 2016 году составил 98 702 742,28 руб. </w:t>
      </w:r>
      <w:r>
        <w:rPr>
          <w:rFonts w:cs="Times New Roman" w:ascii="Times New Roman" w:hAnsi="Times New Roman"/>
          <w:color w:val="000000"/>
          <w:sz w:val="28"/>
          <w:szCs w:val="28"/>
        </w:rPr>
        <w:t>(99,9 %</w:t>
      </w:r>
      <w:r>
        <w:rPr>
          <w:rFonts w:cs="Times New Roman" w:ascii="Times New Roman" w:hAnsi="Times New Roman"/>
          <w:sz w:val="28"/>
          <w:szCs w:val="28"/>
        </w:rPr>
        <w:t xml:space="preserve"> от плановых назначений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по подпрограмме «Электронный Омск» в отчетном периоде исполнены в сумме 20 226 331,89 руб., в их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> </w:t>
      </w:r>
      <w:r>
        <w:rPr>
          <w:sz w:val="28"/>
          <w:szCs w:val="28"/>
        </w:rPr>
        <w:t>создание комплекса программно-технических средств и информационных систем с целью развития и технического сопровождения ведомственных и межведомственных муниципальных информационных систем, а также приобретение, обновление, сопровождение комплекса программно-технических средств – 17 466 697,69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еспечение информационной безопасности – 1 543 236,71 руб.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вершенствование системы муниципальных услуг, предоставляемых органами местного самоуправления, с целью создания и развития информационно-телекоммуникационной инфраструктуры и перевода муниципальных услуг в электронный вид, в частности на обслуживание системы электронного документооборота (СЭД), – 1 216 397,49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обеспечения открытости и доступности информации о деятельности Администрации города Омска, о социально-экономическом и общественно-политическом развитии города Омска из бюджета города Омска в 2016 году на исполнение мероприятий подпрограммы «Информационная среда» направленно 78 476 410,39 руб., в том числе на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> </w:t>
      </w:r>
      <w:r>
        <w:rPr>
          <w:sz w:val="28"/>
          <w:szCs w:val="28"/>
        </w:rPr>
        <w:t>подготовку информационных материалов о деятельности Администрации города Омска и размещение их в печатных и электронных средствах массовой информации – 30 539 785,00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> </w:t>
      </w:r>
      <w:r>
        <w:rPr>
          <w:sz w:val="28"/>
          <w:szCs w:val="28"/>
        </w:rPr>
        <w:t>предоставление субсидий на возмещение затрат по изданию, редактированию и распространению муниципальных средств массовой информации – 35 157 000,00 руб.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> </w:t>
      </w:r>
      <w:r>
        <w:rPr>
          <w:sz w:val="28"/>
          <w:szCs w:val="28"/>
        </w:rPr>
        <w:t xml:space="preserve">проведение социологических исследований, изготовление и размещение социальной рекламы – 3 425 843,13 руб. За счет данных средств на территории города Омска </w:t>
      </w:r>
      <w:r>
        <w:rPr>
          <w:bCs/>
          <w:sz w:val="28"/>
          <w:szCs w:val="28"/>
        </w:rPr>
        <w:t>обеспечено размещение 572 баннеров социальной рекламы при проведении общероссийских праздников, социально значимых мероприятий международного, федерального, регионального и муниципального уровней, при реализации национальных, региональных, общегородских целевых программ и социальных проектов в городе Омск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> </w:t>
      </w:r>
      <w:r>
        <w:rPr>
          <w:sz w:val="28"/>
          <w:szCs w:val="28"/>
        </w:rPr>
        <w:t>проведение общегородского конкурса журналистского мастерства «Омск – город, где я хочу жить» – 875 000,00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амках данной подпрограммы средства направлялись на финансовое обеспечение деятельности казенного учреждения города Омска «Центр информационных ресурсов» в сумме 8 478 782,26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" w:hanging="0"/>
        <w:jc w:val="center"/>
        <w:rPr/>
      </w:pPr>
      <w:r>
        <w:rPr>
          <w:sz w:val="28"/>
          <w:szCs w:val="28"/>
        </w:rPr>
        <w:t>2.9. Муниципальная программа города Омска «Управление имуществом в сфере установленных функций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на 2014 – 2018 годы</w:t>
      </w:r>
    </w:p>
    <w:p>
      <w:pPr>
        <w:pStyle w:val="ConsPlusCell"/>
        <w:widowControl/>
        <w:ind w:firstLine="720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Cel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средств, направленных на реализацию мероприятий муниципальной программы города Омска «Управление имуществом в сфере установленных функций» на 2014 – 2018 годы, в 2016 году составил 159 356 250,30 руб. (96,5 % от плановых назначений).</w:t>
      </w:r>
    </w:p>
    <w:p>
      <w:pPr>
        <w:pStyle w:val="Normal"/>
        <w:ind w:right="7" w:firstLine="708"/>
        <w:jc w:val="both"/>
        <w:rPr/>
      </w:pPr>
      <w:r>
        <w:rPr>
          <w:color w:val="000000"/>
          <w:sz w:val="28"/>
          <w:szCs w:val="28"/>
        </w:rPr>
        <w:t>Расходы по подпрограмме «Обеспечение деятельности по эффективному использованию имущества, находящегося в распоряжении муниципального образования город Омск» исполнены в сумме 155 384 025,66 руб. (97,0 % от плановых назначений), в том числе средства направлены на:</w:t>
      </w:r>
    </w:p>
    <w:p>
      <w:pPr>
        <w:pStyle w:val="Normal"/>
        <w:ind w:right="7" w:firstLine="708"/>
        <w:jc w:val="both"/>
        <w:rPr/>
      </w:pPr>
      <w:r>
        <w:rPr>
          <w:color w:val="000000"/>
          <w:sz w:val="28"/>
          <w:szCs w:val="28"/>
        </w:rPr>
        <w:t>- определение параметров для кадастрового учета объектов недвижимости – 4 065 250,92 руб. Проведены мероприятия по технической инвентаризации в отношении 962 объектов недвижимого имущества, поставлено на учет 43 бесхозяйных объекта недвижимого имущества, признано и зарегистрировано право муниципальной собственности в отношении 60 бесхозяйных объектов;</w:t>
      </w:r>
    </w:p>
    <w:p>
      <w:pPr>
        <w:pStyle w:val="Normal"/>
        <w:ind w:right="7" w:firstLine="708"/>
        <w:jc w:val="both"/>
        <w:rPr/>
      </w:pPr>
      <w:r>
        <w:rPr>
          <w:color w:val="000000"/>
          <w:sz w:val="28"/>
          <w:szCs w:val="28"/>
        </w:rPr>
        <w:t>- выполнение работ по оценке рыночной стоимости объектов недвижимости – 4 657 510,23 руб. Проведены мероприятия по определению рыночной стоимости имущества и рыночной стоимости платы за аренду имущества в отношении 1 410 объектов муниципальной собственности;</w:t>
      </w:r>
    </w:p>
    <w:p>
      <w:pPr>
        <w:pStyle w:val="Normal"/>
        <w:ind w:right="7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демонтаж самовольно установленной рекламной конструкции – 2 147,85 руб.;</w:t>
      </w:r>
    </w:p>
    <w:p>
      <w:pPr>
        <w:pStyle w:val="Normal"/>
        <w:ind w:right="7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имущественный взнос на счет некоммерческой организации «Фонд развития города Омска» – 20 000,00 руб.;</w:t>
      </w:r>
    </w:p>
    <w:p>
      <w:pPr>
        <w:pStyle w:val="Normal"/>
        <w:ind w:right="7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оплату сервитута – 1 647,38 руб.;</w:t>
      </w:r>
    </w:p>
    <w:p>
      <w:pPr>
        <w:pStyle w:val="Normal"/>
        <w:ind w:right="7" w:firstLine="708"/>
        <w:jc w:val="both"/>
        <w:rPr/>
      </w:pPr>
      <w:r>
        <w:rPr>
          <w:color w:val="000000"/>
          <w:sz w:val="28"/>
          <w:szCs w:val="28"/>
        </w:rPr>
        <w:t>- оплату взносов на капитальный ремонт в доле муниципальных нежилых помещений, расположенных в многоквартирных домах (площадь муниципальных нежилых помещений в многоквартирных домах, за которые оплачен взнос за капитальный ремонт составляет 70,7 тыс. кв. м), – 5 680 640,00 руб.;</w:t>
      </w:r>
    </w:p>
    <w:p>
      <w:pPr>
        <w:pStyle w:val="Normal"/>
        <w:ind w:right="7" w:firstLine="708"/>
        <w:jc w:val="both"/>
        <w:rPr/>
      </w:pPr>
      <w:r>
        <w:rPr>
          <w:color w:val="000000"/>
          <w:sz w:val="28"/>
          <w:szCs w:val="28"/>
        </w:rPr>
        <w:t>- оплату коммунальных услуг за пустующие муниципальные помещения</w:t>
      </w:r>
      <w:r>
        <w:rPr>
          <w:rFonts w:cs="Arial" w:ascii="Arial" w:hAnsi="Arial"/>
          <w:color w:val="000000"/>
          <w:sz w:val="28"/>
          <w:szCs w:val="28"/>
        </w:rPr>
        <w:t> </w:t>
      </w:r>
      <w:r>
        <w:rPr>
          <w:color w:val="000000"/>
          <w:sz w:val="28"/>
          <w:szCs w:val="28"/>
        </w:rPr>
        <w:t>– 3 532 716,48 руб.;</w:t>
      </w:r>
    </w:p>
    <w:p>
      <w:pPr>
        <w:pStyle w:val="Normal"/>
        <w:ind w:right="7" w:firstLine="708"/>
        <w:jc w:val="both"/>
        <w:rPr/>
      </w:pPr>
      <w:r>
        <w:rPr>
          <w:color w:val="000000"/>
          <w:sz w:val="28"/>
          <w:szCs w:val="28"/>
        </w:rPr>
        <w:t>- уплату транспортного налога по транспортным средствам, находящимся в муниципальной казне, – 1 805 766,00 руб.;</w:t>
      </w:r>
    </w:p>
    <w:p>
      <w:pPr>
        <w:pStyle w:val="Normal"/>
        <w:ind w:right="7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 предоставление субсидии на выполнение муниципального задания и иные цели бюджетному учреждению «Центр содержания и хранения имущества» – 10 090 239,33 руб.; </w:t>
      </w:r>
    </w:p>
    <w:p>
      <w:pPr>
        <w:pStyle w:val="Normal"/>
        <w:ind w:right="7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оплату административного штрафа в сумме 5 000,00 руб.;</w:t>
      </w:r>
    </w:p>
    <w:p>
      <w:pPr>
        <w:pStyle w:val="Normal"/>
        <w:ind w:right="7" w:firstLine="708"/>
        <w:jc w:val="both"/>
        <w:rPr/>
      </w:pPr>
      <w:r>
        <w:rPr>
          <w:color w:val="000000"/>
          <w:sz w:val="28"/>
          <w:szCs w:val="28"/>
        </w:rPr>
        <w:t>- возмещение вреда, уплату пени и других экономических санкций – 1 507 515,46 руб.;</w:t>
      </w:r>
    </w:p>
    <w:p>
      <w:pPr>
        <w:pStyle w:val="Normal"/>
        <w:ind w:right="7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возмещение истцам госпошлины и других судебных издержек – 4 022 623,42 руб.;</w:t>
      </w:r>
    </w:p>
    <w:p>
      <w:pPr>
        <w:pStyle w:val="Normal"/>
        <w:ind w:right="7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мероприятия по защите, охране, содержанию и воспроизводству городских лесов – 438 812,50 руб.</w:t>
      </w:r>
    </w:p>
    <w:p>
      <w:pPr>
        <w:pStyle w:val="Normal"/>
        <w:ind w:right="7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подпрограммы «Формирование объектов недвижимости для решения вопросов местного значения» осуществлены расходы в сумме 3 972 224,64 руб. (80,6 % от плановых назначений). </w:t>
      </w:r>
    </w:p>
    <w:p>
      <w:pPr>
        <w:pStyle w:val="Normal"/>
        <w:ind w:right="7" w:firstLine="708"/>
        <w:jc w:val="both"/>
        <w:rPr/>
      </w:pPr>
      <w:r>
        <w:rPr>
          <w:color w:val="000000"/>
          <w:sz w:val="28"/>
          <w:szCs w:val="28"/>
        </w:rPr>
        <w:t xml:space="preserve">Осуществлены мероприятия по организации кадастровых работ при формировании 66 земельных участков с целью реализации участков на торгах, 111 земельных участков для муниципальных нужд, из них 104 земельных участков, занимаемых полосой отвода автомобильных дорог общего пользования местного значения. </w:t>
      </w:r>
    </w:p>
    <w:p>
      <w:pPr>
        <w:pStyle w:val="Normal"/>
        <w:ind w:right="7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же сформировано 32 земельных участка, предназначенных для индивидуального жилищного строительства, в целях бесплатного предоставления льготным категориям граждан (многодетным семьям, единственному родителю, воспитывающему несовершеннолетних детей, лицам из числа детей-сирот и детей, оставшихся без попечения родителей), обеспечено установление на местности границ 78 земельных участков, предоставленных указанным категориям граждан. </w:t>
      </w:r>
    </w:p>
    <w:p>
      <w:pPr>
        <w:pStyle w:val="Normal"/>
        <w:ind w:right="7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формировано 42 лесных земельных участка в целях решения вопроса местного значения муниципального образования городской округ город Омск Омской области: организация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. </w:t>
      </w:r>
    </w:p>
    <w:p>
      <w:pPr>
        <w:pStyle w:val="Normal"/>
        <w:ind w:right="7" w:firstLine="708"/>
        <w:jc w:val="both"/>
        <w:rPr/>
      </w:pPr>
      <w:r>
        <w:rPr>
          <w:color w:val="000000"/>
          <w:sz w:val="28"/>
          <w:szCs w:val="28"/>
        </w:rPr>
        <w:t>Обеспечено выполнение работ по 13 объектам землеустройства – зонам с особыми условиями использования территории (зоны резервирования земель для муниципальных нужд).</w:t>
      </w:r>
    </w:p>
    <w:p>
      <w:pPr>
        <w:pStyle w:val="Normal"/>
        <w:ind w:right="7" w:firstLine="708"/>
        <w:jc w:val="both"/>
        <w:rPr/>
      </w:pPr>
      <w:r>
        <w:rPr>
          <w:color w:val="000000"/>
          <w:sz w:val="28"/>
          <w:szCs w:val="28"/>
        </w:rPr>
        <w:t>Зарегистрировано право муниципальной собственности в отношении 277 земельных участков площадью 455,00 га.</w:t>
      </w:r>
    </w:p>
    <w:p>
      <w:pPr>
        <w:pStyle w:val="Normal"/>
        <w:ind w:right="7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0. Муниципальная программа города Омска </w:t>
      </w:r>
    </w:p>
    <w:p>
      <w:pPr>
        <w:pStyle w:val="Normal"/>
        <w:ind w:right="7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«Социально-экономическое развитие города Омска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на 2014 – 2018 годы</w:t>
      </w:r>
    </w:p>
    <w:p>
      <w:pPr>
        <w:pStyle w:val="Normal"/>
        <w:ind w:right="7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Cell"/>
        <w:widowControl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средств, направленных на реализацию мероприятий муниципальной программы города Омска «Социально-экономическое развитие города Омска» на 2014 – 2018 годы, в 2016 году составил 336 809 362,18 руб. </w:t>
      </w:r>
      <w:r>
        <w:rPr>
          <w:rFonts w:cs="Times New Roman" w:ascii="Times New Roman" w:hAnsi="Times New Roman"/>
          <w:color w:val="000000"/>
          <w:sz w:val="28"/>
          <w:szCs w:val="28"/>
        </w:rPr>
        <w:t>(98,2 %</w:t>
      </w:r>
      <w:r>
        <w:rPr>
          <w:rFonts w:cs="Times New Roman" w:ascii="Times New Roman" w:hAnsi="Times New Roman"/>
          <w:sz w:val="28"/>
          <w:szCs w:val="28"/>
        </w:rPr>
        <w:t xml:space="preserve"> от плановых назначений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амках реализации подпрограммы «Развитие субъектов малого и среднего предпринимательства» на обеспечение деятельности казенного учреждения города Омска «Центр поддержки предпринимательства» в 2016</w:t>
      </w:r>
      <w:r>
        <w:rPr>
          <w:rFonts w:cs="Arial" w:ascii="Arial" w:hAnsi="Arial"/>
          <w:sz w:val="28"/>
          <w:szCs w:val="28"/>
        </w:rPr>
        <w:t> </w:t>
      </w:r>
      <w:r>
        <w:rPr>
          <w:sz w:val="28"/>
          <w:szCs w:val="28"/>
        </w:rPr>
        <w:t>году направлено 6 493 057,86 руб., на организацию ярмарочно-выставочной деятельности – 1 049 481,00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течение 2016 года с целью финансовой поддержки субъектов малого и среднего предпринимательства из бюджета города Омска 39 заявителям выделено 5 100 000,00 руб. в виде субсидий, в том числе 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компенсацию части суммы процентов по кредитам в размере ставки рефинансирования ЦБ РФ (12 заявок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компенсацию части затрат в размере 90,0 % от экономически обоснованных расходов, связанных с участием в выставочно-ярмарочных мероприятиях (5 заявок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компенсацию части затрат на приобретение основных средств (19 заявок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возмещение затрат, связанных с организацией групп дневного времяпрепровождения детей дошкольного возраста и иных подобных им видов деятельности по уходу и присмотру за детьми (3 заявк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же в рамках данной подпрограммы на предоставление грантов в форме субсидий субъектам малого предпринимательства на создание и развитие собственного бизнеса за счет средств бюджета города Омска направлено 800 000,00 руб., за счет средств федерального бюджета направлено 2 256 020,76 руб., за счет средств областного бюджета направлено 173 156,24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профессионального уровня кадрового состава является одним из инструментов повышения эффективности и результативности муниципального управл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рамках реализации данного мероприятия подпрограммы в 2016 году муниципальные служащие в количестве 292 человек прошли обучение по программам повышения квалификации. Расходы на повышение профессионального уровня в 2016 году составили 1 681 624,33 руб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выявления у муниципальных служащих заболеваний, препятствующих прохождению муниципальной службы, в рамках мероприятий подпрограммы проводится ежегодный медицинский осмотр. В 2016 году диспансеризацию прошло 1290 человек, расходы составили 2 562 409,60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ыплаты ежемесячной доплаты к трудовой пенсии лицам, замещавшим должности муниципальной службы города Омска, в соответствии с постановлением Администрации города Омска от 13.05.2011 № 448-п «О ежемесячной доплате к трудовой пенсии» в 2016 году составили 7 697 708,46 ру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предоставление мер социальной поддержки отдельным категориям лиц, ранее замещавшим должности в органах государственной власти и управления в городе Омске, местных органах власти и управления города Омска, органах городского самоуправления города Омска, в соответствии с постановлением Администрации города Омска от 27.12.2011 № 1829-п «О мерах социальной поддержки отдельных категорий граждан» за 2016 год составили 3 288 086,08 ру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во исполнение указанных правовых актов осуществлялись до признания их утратившими силу постановлениями Администрации города Омска от 13.04.2016 № 479-п и № 480-п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амках подпрограммы «Обеспечение деятельности Администрации города Омска» в 2016 году на обеспечение деятельности 5 казенных учреждений города Омска, подведомственных управлению делами Администрации города Омска, направлено 199 742 028,20 руб., на организационное и материально-техническое обеспечение официальных мероприятий направлено 4 572 028,75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амках подпрограммы «Безопасность жизнедеятельности населения» в 2016 году направлено 19 172 302,90 руб. на обеспечение деятельности казенного учреждения города Омска «Центр технического обеспечения пожарной безопасности» для поддержания в работоспособном состоянии 720 автоматических установок пожаротушения и пожарной сигнализации, установленных в структурных подразделениях Администрации города Омска и муниципальных учреждениях города Омс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программе «Безопасность жизнедеятельности населения» из бюджета города Омска за отчетный период направлено 7 618 743,30 руб., в том числе на реализацию мероприятий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по регулированию численности безнадзорных животных (за счет субвенции областного бюджета на осуществление отдельных государственных полномочий по организации мероприятий по отлову и содержанию безнадзорных животных) – 6 459 033,88 руб., в том числе погашена кредиторская задолженность за 2015 год в объеме 727 551,54 руб. За отчетный период отловлено 4 662 особей безнадзорных животных (24 430 суток содержания безнадзорных животных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по утилизации безнадзорных животных – 1 159 709,42 руб. Утилизировано 4 631 трупов собак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В рамках подпрограммы «Градостроительное развитие территории» на разработку проектов планировки территории и проектов межевания, формирование землеустроительных дел, проведение санитарно-эпидемиологических экспертиз 93 земельных участков общей площадью 26,73 гектара за отчетный период направлено 17 118 821,00 руб. В отчетном году утверждены 3 проекта планировки территории и 13 проектов межевания территории города Омс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оддержку предприятий банного хозяйства по подпрограмме «Бытовое обслуживание населения» за отчетный период направлено 17 781 684,00 руб. За 2016 год муниципальными предприятиями банного хозяйства предоставлено 301,8 тыс. помыв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1. Муниципальная программа города Омска </w:t>
      </w:r>
    </w:p>
    <w:p>
      <w:pPr>
        <w:pStyle w:val="Normal"/>
        <w:ind w:right="7" w:hanging="0"/>
        <w:jc w:val="center"/>
        <w:rPr>
          <w:sz w:val="28"/>
          <w:szCs w:val="28"/>
        </w:rPr>
      </w:pPr>
      <w:r>
        <w:rPr>
          <w:sz w:val="28"/>
          <w:szCs w:val="28"/>
        </w:rPr>
        <w:t>«Энергосбережение и повышение энергетической эффективности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</w:p>
    <w:p>
      <w:pPr>
        <w:pStyle w:val="Normal"/>
        <w:ind w:right="7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на 2014 – 2020 годы</w:t>
      </w:r>
    </w:p>
    <w:p>
      <w:pPr>
        <w:pStyle w:val="Normal"/>
        <w:ind w:right="7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Cell"/>
        <w:widowControl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средств, направленных на реализацию муниципальной программы города Омска «Энергосбережение и повышение энергетической эффектив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на 2014 – 2020 годы, в 2016 году составил </w:t>
      </w:r>
      <w:r>
        <w:rPr>
          <w:rFonts w:cs="Times New Roman" w:ascii="Times New Roman" w:hAnsi="Times New Roman"/>
          <w:sz w:val="28"/>
          <w:szCs w:val="28"/>
          <w:lang w:eastAsia="en-US"/>
        </w:rPr>
        <w:t>12 146 955,78 руб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95,6 %</w:t>
      </w:r>
      <w:r>
        <w:rPr>
          <w:rFonts w:cs="Times New Roman" w:ascii="Times New Roman" w:hAnsi="Times New Roman"/>
          <w:sz w:val="28"/>
          <w:szCs w:val="28"/>
        </w:rPr>
        <w:t xml:space="preserve"> от плановых назначений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ConsPlusCell"/>
        <w:widowControl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казанные расходы осуществлялись в рамках подпрограммы «Рациональное и экологически ответственное использование энергетических ресурсов и воды». На реализацию мероприятия по внедрению энергосберегающих осветительных приборов, энергоэффективного оборудования и технологий направлено 11</w:t>
      </w:r>
      <w:r>
        <w:rPr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952</w:t>
      </w:r>
      <w:r>
        <w:rPr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007,22 руб.</w:t>
      </w:r>
    </w:p>
    <w:p>
      <w:pPr>
        <w:pStyle w:val="ConsPlusCell"/>
        <w:widowControl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счет указанных средств осуществлялось приобретение ламп, светильников, замена оконных блоков и дверей, установка теплообменников и терморегуляторов.</w:t>
      </w:r>
    </w:p>
    <w:p>
      <w:pPr>
        <w:pStyle w:val="Normal"/>
        <w:ind w:right="7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становку 44 индивидуальных приборов учета в жилых помещениях муниципального жилищного фонда, а также оплату исполнительного документа по ранее выполненным работам направлено 194 948,56 руб.</w:t>
      </w:r>
    </w:p>
    <w:p>
      <w:pPr>
        <w:pStyle w:val="Normal"/>
        <w:ind w:right="7" w:firstLine="708"/>
        <w:jc w:val="both"/>
        <w:rPr/>
      </w:pPr>
      <w:r>
        <w:rPr>
          <w:color w:val="000000"/>
          <w:sz w:val="28"/>
          <w:szCs w:val="28"/>
        </w:rPr>
        <w:t xml:space="preserve">Кроме того, в 2016 году произведены непредвиденные расходы </w:t>
      </w:r>
      <w:r>
        <w:rPr>
          <w:sz w:val="28"/>
          <w:szCs w:val="28"/>
        </w:rPr>
        <w:t>за счет средств резервного фонда</w:t>
      </w:r>
      <w:r>
        <w:rPr>
          <w:sz w:val="28"/>
          <w:szCs w:val="28"/>
          <w:lang w:eastAsia="en-US"/>
        </w:rPr>
        <w:t xml:space="preserve"> Администрации города Омска в сумме 1 015 173,39 руб., которые направлены </w:t>
      </w:r>
      <w:r>
        <w:rPr>
          <w:sz w:val="28"/>
          <w:szCs w:val="28"/>
        </w:rPr>
        <w:t>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проведение ремонта теневых навесов на территориях бюджетных дошкольных образовательных учреждений города Омска («Детский сад № 282 комбинированного вида», «Центр развития ребенка – детский сад № 270», «Центр развития ребенка – детский сад № 150»), поврежденных в результате сильного ветра 13.07.2016, – 439 062,66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проведение ремонта кровли здания бюджетного учреждения города Омска «Спортивный комплекс «Красная звезда», поврежденной в результате затяжного ливня и сильного ветра 23.07.2016, – 576 110,73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резервного фонда Правительства Омской области, произведены расходы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установку ограждения вдоль верхнего яруса берегоукрепительных сооружений в районе площади Бухгольца – 558 000,00 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оказание разовой материальной помощи гражданам, дома которых пострадали в результате сильного ветра, подтопления и пожаров, – 470 000,00 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щий объем кредиторской задолженности</w:t>
      </w:r>
      <w:r>
        <w:rPr>
          <w:sz w:val="28"/>
          <w:szCs w:val="28"/>
        </w:rPr>
        <w:t xml:space="preserve"> бюджета города Омска</w:t>
      </w:r>
      <w:r>
        <w:rPr>
          <w:bCs/>
          <w:sz w:val="28"/>
          <w:szCs w:val="28"/>
        </w:rPr>
        <w:t xml:space="preserve"> по состоянию на 1 января 2017 года составил 39 284 696,79 руб. (снижение по сравнению с 1 января 2016 года составило 77,6 %). Значительная часть </w:t>
      </w:r>
      <w:r>
        <w:rPr>
          <w:sz w:val="28"/>
          <w:szCs w:val="28"/>
        </w:rPr>
        <w:t xml:space="preserve">кредиторской задолженности (42,8 % или 16 814 892,89 руб.) составляет текущая задолженность за выполненные проектные и строительно-монтажные работы по реконструкции комплекса зданий на территории культурно-исторического комплекса «Омская крепость» и строительству внеплощадочных сетей в районе ул. Завертяева для комплексной застройки территории в рамках адресной инвестиционной программы города Омска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Просроченная кредиторская задолженность в 2016 году отсутствовал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Источники финансирования дефицита бюдж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стоянию на 1 января 2017 года объем муниципального долга составил 5 300 000 000,00 руб., в том числе в виде обязательств по кредитам, полученным муниципальным образованием от кредитных организаций в сумме 2 400 000 000,00 руб., в виде обязательств по муниципальным ценным бумагам в сумме 2 900 000 000,00 руб. Рост муниципальных долговых обязательств по итогам 2016 года составил 712 000 000,0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долг города Омска и расходы на его обслуживание по итогам 2016 года не превышают предельные показатели и соответствуют требованиям и нормам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тогам отчетного периода средневзвешенная процентная ставка по кредитам от кредитных организаций составила 11,29 % годов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Мэра города Омска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ректор департамента финансов 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я Администрации города Омска                                       И.А. Парыги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ц, являющихся разработчик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Омского городск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Об исполнении бюджета города Омска за 2016 год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5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ыг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а Александров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Мэра города Омска, директор департамента финансов и контроля Администрации города Омска, ответственный исполнитель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л. 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-4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юти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икторов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ервый заместитель директора департамента финансов и контроля Администрации города Омска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л. 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-2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ез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Сергеев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бюджетного планирования департамента финансов и контроля Администрации города Омс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20-01-5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анц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икторов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начальника управления, начальник отдела бюджетного планирования управления бюджетного планирования департамента финансов и контроля Администрации города Омска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л. 20-09-9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пун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на Кириллов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равового и кадрового обеспечения департамента финансов и контроля Администрации города Омс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20-04-1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Николаев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ный специалист отдела бюджетного планирования управления бюджетного планирования департамента финансов и контроля Администрации города Омска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л. 20-09-9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hanging="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910070</wp:posOffset>
              </wp:positionH>
              <wp:positionV relativeFrom="paragraph">
                <wp:posOffset>635</wp:posOffset>
              </wp:positionV>
              <wp:extent cx="111125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2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5pt;height:32.2pt;mso-wrap-distance-left:0pt;mso-wrap-distance-right:0pt;mso-wrap-distance-top:0pt;mso-wrap-distance-bottom:0pt;margin-top:0.05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basedOn w:val="Style10"/>
    <w:qFormat/>
    <w:rPr>
      <w:sz w:val="28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/>
  </w:style>
  <w:style w:type="character" w:styleId="Style13">
    <w:name w:val="Основной текст с отступом Знак"/>
    <w:basedOn w:val="Style10"/>
    <w:qFormat/>
    <w:rPr/>
  </w:style>
  <w:style w:type="character" w:styleId="Style14">
    <w:name w:val="Название Знак"/>
    <w:basedOn w:val="Style10"/>
    <w:qFormat/>
    <w:rPr>
      <w:b/>
      <w:color w:val="000000"/>
      <w:sz w:val="28"/>
      <w:szCs w:val="24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22">
    <w:name w:val="Основной текст с отступом 2 Знак"/>
    <w:basedOn w:val="Style10"/>
    <w:qFormat/>
    <w:rPr>
      <w:sz w:val="24"/>
      <w:szCs w:val="24"/>
    </w:rPr>
  </w:style>
  <w:style w:type="character" w:styleId="31">
    <w:name w:val="Основной текст 3 Знак"/>
    <w:basedOn w:val="Style10"/>
    <w:qFormat/>
    <w:rPr>
      <w:sz w:val="16"/>
      <w:szCs w:val="16"/>
    </w:rPr>
  </w:style>
  <w:style w:type="character" w:styleId="1">
    <w:name w:val=" Знак Знак1"/>
    <w:qFormat/>
    <w:rPr>
      <w:lang w:val="ru-RU" w:bidi="ar-SA"/>
    </w:rPr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color w:val="00000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32:00Z</dcterms:created>
  <dc:creator>Людмила Шепелина</dc:creator>
  <dc:description/>
  <cp:keywords/>
  <dc:language>en-US</dc:language>
  <cp:lastModifiedBy>Лылова Алефтина Нестеровна</cp:lastModifiedBy>
  <cp:lastPrinted>2017-05-15T14:40:00Z</cp:lastPrinted>
  <dcterms:modified xsi:type="dcterms:W3CDTF">2017-06-09T06:21:00Z</dcterms:modified>
  <cp:revision>28</cp:revision>
  <dc:subject/>
  <dc:title>проект</dc:title>
</cp:coreProperties>
</file>